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</w:t>
      </w:r>
      <w:r>
        <w:rPr>
          <w:rFonts w:cs="Cambria" w:ascii="Cambria" w:hAnsi="Cambria"/>
          <w:bCs/>
          <w:sz w:val="22"/>
          <w:szCs w:val="22"/>
        </w:rPr>
        <w:t>Do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my ofertę na 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Zakup  paliwa (olej napędowy) przez Zakład Gospodarki Mieszkaniowej                          w Głogowie (samochód służbowy).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 xml:space="preserve">Oferujemy sprzedaż paliwa za cenę  uzależnioną  od kursu towaru – „olej napędowy” – ogłaszanego przez producenta ………………………………………………………  na swojej stronie internetowej </w:t>
      </w:r>
      <w:r>
        <w:rPr>
          <w:rFonts w:cs="Cambria" w:ascii="Cambria" w:hAnsi="Cambria"/>
          <w:b/>
          <w:sz w:val="22"/>
          <w:szCs w:val="22"/>
        </w:rPr>
        <w:t>powiększonej  o marżę w wysokości ………………… % za 1 litr paliw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 Zamawiający szacuje ilość paliwa na: 2.200 lit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do ograniczenia wskazanej ilości paliwa, w zależności od potrzeb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4.   Sprzedaż i dostawy paliwa będziemy realizować w termini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od dnia 01.01.2020 r. do dnia  31.12.2020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 Uzyskaliśmy niezbędne informacje do przygotowania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6.   W przypadku przyznania nam zamówienia zobowiązujemy się do zawarcia pisemnej umowy                   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</w:r>
    </w:p>
    <w:p>
      <w:pPr>
        <w:pStyle w:val="TextBody"/>
        <w:spacing w:lineRule="auto" w:line="360"/>
        <w:jc w:val="right"/>
        <w:rPr/>
      </w:pP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0:00Z</dcterms:created>
  <dc:creator>MZGKiM</dc:creator>
  <dc:description/>
  <cp:keywords/>
  <dc:language>en-US</dc:language>
  <cp:lastModifiedBy>Iza</cp:lastModifiedBy>
  <cp:lastPrinted>2016-11-22T09:18:00Z</cp:lastPrinted>
  <dcterms:modified xsi:type="dcterms:W3CDTF">2019-12-03T13:10:00Z</dcterms:modified>
  <cp:revision>32</cp:revision>
  <dc:subject/>
  <dc:title>Załącznik nr 2</dc:title>
</cp:coreProperties>
</file>