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Głogów, dnia  10.12.2020 r.</w:t>
      </w:r>
    </w:p>
    <w:p>
      <w:pPr>
        <w:pStyle w:val="Normal"/>
        <w:ind w:left="4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</w:t>
      </w:r>
      <w:r>
        <w:rPr>
          <w:rFonts w:cs="Calibri" w:ascii="Calibri" w:hAnsi="Calibri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w postępowaniu o zamówienie publiczne o wartości szacunkowej poniżej wyrażonej w złotych równowartości 30000 euro na podstawie art. 4 pkt. 8 ustawy z dnia 29 stycznia 2004 r. - Prawo zamówień publiczny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ind w:left="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ryb zamówienia:   art. 4 pkt. 8 ustawy Prawo zamówień publicznych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: Zakład Gospodarki Mieszkaniowej w Głogowie działający w imieniu i na rzecz Gminy Miejskiej Głogów</w:t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stawa prawna: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stawa z dnia 29.01.2004 r - Prawo zamówień publicznych (t.j. Dz. U. z 2019 r. poz. 1843) zwana dalej ustawą Pzp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zporządzenia wykonawcze dotyczące przedmiotowego zamówienia publicznego, a zwłaszcz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z dnia 26 lipca 2016 r. w sprawie rodzajów dokumentów, jakich może żądać zamawiający od wykonawcy w postępowaniu o udzielenie zamówienia</w:t>
        <w:br/>
        <w:t>(Dz. U. z 2016 r. poz. 1126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Prezesa Rady Ministrów z dnia 28 grudnia 2017 r. w sprawie średniego kursu złotego w stosunku do euro stanowiącego podstawę przeliczania wartości zamówień publicznych (Dz. U. z 2017 r. poz. 2477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i Finansów z dnia 22 grudnia 2017 r. w sprawie kwot wartości zamówień oraz konkursów, od których jest uzależniony obowiązek przekazywania ogłoszeń Urzędowi Publikacji Unii Europejskiej (Dz. U. z 2017 r. poz. 2479).</w:t>
      </w:r>
    </w:p>
    <w:p>
      <w:pPr>
        <w:pStyle w:val="Normal"/>
        <w:ind w:left="284" w:hanging="24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II.  WSPÓLNY SŁOWNIK ZAMÓWIEŃ CPV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4724000-0 –  usługi czyszczenia pieców i kominów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V. OPIS PRZEDMIOTU ZAMÓWIENI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em zamówienia jest wykonywanie usług kominiarskich polegających na czyszczeniu kanałów i przewodów kominowych (dymowych, wentylacyjnych, spalinowych) wraz z przeprowadzaniem ustawowego przeglądu (kontroli) stanu technicznego urządzeń kominowych w budynkach administrowanych przez Zakład Gospodarki Mieszkaniowej</w:t>
        <w:br/>
        <w:t>w Głogowie oraz wykonywaniu usług dodatkowych poprzedzonych zleceniem wystawionym przez kierownika właściwej administracj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Lokalizację wykonywania usług będących przedmiotem zamówienia określa zał. nr 2 do SIWZ – „Wykaz budynków administrowanych przez Zakład Gospodarki Mieszkaniowej w Głogowie będących w 100% własnością Gminy Miejskiej Głogów”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Szczegółowy zakres usług określa projekt umowy (zał. nr 7 do SIWZ)</w:t>
      </w:r>
    </w:p>
    <w:p>
      <w:pPr>
        <w:pStyle w:val="Normal"/>
        <w:ind w:left="426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 zamówienia zostanie zrealizowany w terminie: od 01.01.2021 r. do 31.12.2021 r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iniejsza specyfikacja oraz wszystkie dokumenty do niej dołączone mogą być użyte jedynie w celu sporządzenia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Wykonawca przedstawia ofertę zgodnie z wymaganiami określonymi w niniejszej specyfikacji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ponosi wszystkie koszty związane z przygotowaniem i złożeniem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w Głogowie w godzinach od 7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 xml:space="preserve"> do 15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Specyfikację Istotnych Warunków Zamówienia można pobrać bezpłatnie ze strony internetowej Zamawiającego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zgm.glogow.pl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1.</w:t>
        <w:tab/>
        <w:t>Magdalena Nowicka – Kierownik ADM „Hutnik”, tel. 076-853-11-9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2.</w:t>
        <w:tab/>
        <w:t>Anna Kulikowska – Kierownik ADM „Śródmieście”, tel. 076-853-11-8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4.</w:t>
        <w:tab/>
        <w:t>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iza Nowak lub Sławomir Sadecki – Dział Techniczny  ZGM w Głogowie (Przetargi)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l. 076-853-11-31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II.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</w:t>
        <w:tab/>
        <w:t>W niniejszym postępowaniu oświadczenia, wnioski, zawiadomienia oraz informacje Zamawiający i Wykonawcy przekazują, zgodnie z wyborem Zamawiającego, pisemnie, faksem lub w drodze elektronicznej (e-mail). W przypadku informacji przekazywanej faksem każda ze stron na żądanie drugiej niezwłocznie potwierdza fakt ich otrzymania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posiada fax. nr 076853-11-01, 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przetargi@zgm.glogow.p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może zwrócić się do Zamawiającego o wyjaśnienie treści Specyfikacji Istotnych Warunków Zamówienia. Zamawiający niezwłocznie, nie później jednak niż 2 dni przed upływem terminu składania ofert, udzieli wyjaśnień na piśmie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istotnych warunków zamówienia, bez ujawniania źródła zapytania i zamieszcza na własnej stronie internetowej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istotnych warunków zamówienia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istotnych warunków zamówi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konaną w ten sposób modyfikację Zamawiający przekaże niezwłocznie wszystkim wyko</w:t>
        <w:softHyphen/>
        <w:t>nawcom, którym przekazano specyfikację istotnych warunków zamówienia i zamieści na własnej stronie interne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</w:t>
        <w:tab/>
        <w:t xml:space="preserve">Jeżeli w wyniku zmiany treści SIWZ nieprowadzącej do zmiany treści ogłoszenia o zamówieniu okaże się, iż konieczny będzie niezbędny dodatkowy czas na wprowadzenie zmian w ofertach, Zamawiający przedłuży termin składania ofert i poinformuje o tym wykonawców, który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przekazano SIWZ, oraz zamieści informację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samodzielnie lub na wniosek Zamawiającego może przedłużyć termin związania z ofertą, na czas niezbędny do zawarcia umowy. Zamawiający tylko raz na co najmniej 3 dni przed upływem terminu związania z ofertą może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ł usługi </w:t>
        <w:tab/>
        <w:t xml:space="preserve">odpowiadające swym rodzajem usługom stanowiącym przedmiot zamówienia – </w:t>
        <w:tab/>
        <w:t>minimum 2 zrealizowane kompleksowe usługi kominiarskie polegające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4. Złożyli oświadczenie dotyczące przetwarzania danych osobowych wraz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 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2. Wykonawcy składający wspólną ofertę ponoszą odpowiedzialność solidar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3. Wszelka korespondencja oraz rozliczenia dokonywane będą wyłącznie 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5. 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6. Oświadczenie(a) powinny być złożone i podpisane przez Wykonawcę lub osobę upoważnioną do jego reprezentowania. 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7. 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8. 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9. Wykonawca powołujący się przy wykazywaniu spełnienia warunków udziału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1.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2. 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3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5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8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0. Wykonawców będących osobami fizycznymi, które prawomocnie skazano za przestępstwo, o którym mowa w art. 9 lub 10 ustawy z dnia 15 czerwca 2012 r.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</w:t>
        <w:br/>
        <w:t>2012 r. o skutkach powierzania wykonywania pracy cudzoziemcom przebywającym wbrew przepisom na terytorium Rzeczypospolitej Polskiej 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 postępowania o udzielenie zamówienia wyklucza się również Wykonawców,  którzy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) </w:t>
        <w:tab/>
        <w:t>Wykonywali bezpośrednio czynności związane z przygotowaniem prowadzonego postępowania, z wyłączeniem czynności wykonywanych podczas dialogu technicznego lub posługiwali się w celu sporządzenia oferty osobami uczestniczącymi 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) </w:t>
        <w:tab/>
        <w:t>Należąc do tej samej grupy kapitałowej, w rozumieniu ustawy z dnia 16 lutego 2007 r.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libri" w:ascii="Calibri" w:hAnsi="Calibri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 zawiadamia równocześnie wykonawców, którzy zostali wykluczeni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budynków administrowanych przez Zakład Gospodarki Mieszkaniowej w Głogowie będących w 100% własnością Gminy Miejskiej Głogów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709" w:firstLine="11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Opłacona polisa, a w przypadku jej braku inny dokument potwierdzający, że wykonawca jest ubezpieczony od odpowiedzialności cywilnej w zakresie prowadzonej działalności związanej z przedmiotem zamówienia na kwotę w wysokości minimum 40.000,00 z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ktualny wypis/odpis z właściwego rejestru albo zaświadczenie o wpisie do ewidencji działalności gospodarczej, wydany lub urzędowo potwierdzony przez organ wydający nie wcześniej niż  6 </w:t>
        <w:tab/>
        <w:t>miesięcy przed dniem otwarc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serokopie uprawnień mistrza kominiarskiego wydane przez Izbę Rzemieślnicz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7.  Jeżeli Wykonawca ma siedzibę lub miejsce zamieszkania poza terytorium Rzeczpospolitej Polskiej zamiast dokumentu, o którym mowa w pkt. 6.9. składa dokument lub dokumenty, o których mowa w § 2 ust. 1 pkt. 1 Rozporządzenia Ministra Rozwoju z dnia 26 lipca 2006 r. w sprawie rodzajów dokumentów, jakich może żądać Zamawiający od Wykonawcy w postępowaniu o udzielenie zamówienia (Dz.U. z 2016 r, poz. 1126)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sporządzone w języku obcym należy złożyć wraz z tłumaczeniem  na język  polski, poświadczonym przez Wykonawcę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X. WADIUM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ostępowaniu nie będzie wymagane wadium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 Treść oferty musi odpowiadać treści specyfikacji istotnych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7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prawo wglądu do oryginałów dokumentów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 Ofertę należy ponumerować w kolejności stron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0.</w:t>
        <w:tab/>
        <w:t>Wykonawca ponosi wszelkie koszty związane z przygotowaniem i złożeniem oferty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Wykonawca wskaże w ofercie tę część zamówienia, której wykonanie powierzy podwykonawcom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3. Kopertę należy zaadresować następująco: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ywanie usług kominiarskich w budynkach administrowanych przez Zakład Gospodarki Mieszkaniowej w Głogowie stanowiących w 100% własność Gminy Miejskiej Głogów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Nie otwierać przed 18.12.2020 r.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10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libri" w:ascii="Calibri" w:hAnsi="Calibri"/>
          <w:sz w:val="22"/>
          <w:szCs w:val="22"/>
        </w:rPr>
        <w:t>do dnia 18.12.2020 r.             do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w siedzibę firmy przy ul. Poczdamskiej 1 w Głogowie (w skrzynce podawczej na parterze budynku przy ul. Poczdamskiej 1)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libri" w:ascii="Calibri" w:hAnsi="Calibri"/>
          <w:bCs w:val="false"/>
          <w:sz w:val="22"/>
          <w:szCs w:val="22"/>
        </w:rPr>
        <w:t>w dniu 18.12.2020 r. o godz. 9</w:t>
      </w:r>
      <w:r>
        <w:rPr>
          <w:rFonts w:cs="Calibri" w:ascii="Calibri" w:hAnsi="Calibri"/>
          <w:bCs w:val="false"/>
          <w:sz w:val="22"/>
          <w:szCs w:val="22"/>
          <w:u w:val="single"/>
          <w:vertAlign w:val="superscript"/>
        </w:rPr>
        <w:t>10</w:t>
      </w:r>
      <w:r>
        <w:rPr>
          <w:rFonts w:cs="Calibri" w:ascii="Calibri" w:hAnsi="Calibri"/>
          <w:bCs w:val="false"/>
          <w:sz w:val="22"/>
          <w:szCs w:val="22"/>
        </w:rPr>
        <w:t>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 xml:space="preserve">Uwaga. W związku z epidemią koronawirusa w Polsce otwarcie ofert odbędzie się bez udziału wykonawców. Protokół z otwarcia ofert w formie skanu będzie udostępniony drogą e-mailową zainteresowanym wykonawcom biorącym udział w postępowaniu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Jej treść nie odpowiada treści SIWZ z zastrzeżeniem omyłek poprawianych przez Zamawiającego, polegających na niezgodności oferty z SI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I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. OPIS SPOSOBU OBLICZENIA CENY OFERT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  Cena usług: zgodnie z art. 3 ust. 1 ustawy z dn. 09.05.2014 r. o informowaniu o cenach towarów i usług (Dz. U. z 2017 r., poz. 1830 ze zm.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  Wykonawca winien określić cenę oferty poprzez wycenę wszystkich elementów usług w oparciu o „Formularz ofertowy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 oraz „Wykaz budynków administrowanych przez Zakład Gospodarki Mieszkaniowej w Głogowie będących w 100% własnością Gminy Miejskiej Głogów”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sobie prawo ograniczenia zamówienia przed zawarciem umowy lub w trakcie trwania umowy w zależności od wysokości posiadanych środków finansowych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 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5. </w:t>
        <w:tab/>
        <w:t>Postępowanie obarczone jest wadą uniemożliwiającą zawarcie ważnej umowy 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XVII. OCENA OFERT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libri" w:ascii="Calibri" w:hAnsi="Calibri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Cena za wykonanie usług podana w ofercie, będzie stanowiła wynagrodzenie Wykonawcy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4. 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lokali użytkowych administrowanych przez ZGM w Głogowie – wywóz i unieszkodliwianie odpadów komunalnych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4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wykonanych usług odpowiadających swym rodzajem usługom stanowiącym przedmiot zamówienia –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rzetwarzaniu danych osobowych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IWZ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0"/>
        </w:rPr>
      </w:pPr>
      <w:r>
        <w:rPr>
          <w:rFonts w:cs="Calibri" w:ascii="Calibri" w:hAnsi="Calibri"/>
          <w:bCs w:val="false"/>
          <w:sz w:val="28"/>
          <w:szCs w:val="20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nawiązaniu do ogłoszenia zgodnie z art. 4 pkt. 8 ustawy</w:t>
        <w:br/>
        <w:t xml:space="preserve">z dnia 29.01.2004 r. - Prawo zamówień publicznych na </w:t>
      </w:r>
      <w:r>
        <w:rPr>
          <w:rFonts w:cs="Calibri" w:ascii="Calibri" w:hAnsi="Calibri"/>
          <w:b w:val="false"/>
          <w:i/>
          <w:sz w:val="28"/>
          <w:szCs w:val="28"/>
        </w:rPr>
        <w:t>„</w:t>
      </w: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  <w:r>
        <w:rPr>
          <w:rFonts w:cs="Calibri" w:ascii="Calibri" w:hAnsi="Calibri"/>
          <w:b w:val="false"/>
          <w:i/>
          <w:sz w:val="28"/>
          <w:szCs w:val="28"/>
        </w:rPr>
        <w:t>”</w:t>
      </w:r>
      <w:r>
        <w:rPr>
          <w:rFonts w:cs="Calibri" w:ascii="Calibri" w:hAnsi="Calibri"/>
          <w:b w:val="false"/>
          <w:i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składamy ofertę na wykonywanie usług stanowiących przedmiot zamówienia.</w:t>
      </w:r>
    </w:p>
    <w:p>
      <w:pPr>
        <w:pStyle w:val="Normal"/>
        <w:spacing w:lineRule="auto" w:line="360"/>
        <w:ind w:left="4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. Oferujemy wykonanie usług,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Czyszczenie przewodów dym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71 przewodów x ………… zł/1 przewód netto x 4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Czyszczenie przewodów spal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6 przewodów x ………… zł/1 przewód netto x 2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szczenie przewodów wentylacyjn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818 przewody x ………. zł/1 przewód netto x 1 raz / 1 rok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>Ustawowy przegląd stanu technicznego przewodów kom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84 lokale x ……….. zł/1 lokal netto = …………………. zł netto + VAT 8% (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</w:t>
        <w:tab/>
        <w:t>Usługi kominiarskie doda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)</w:t>
        <w:tab/>
        <w:t>ustalenie i usunięcie przyczyny wadliwego działania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)</w:t>
        <w:tab/>
        <w:t>wskazanie przewodu kominowego, wentylacyjnego i wskazanie miejsc w celu właściwego podłąc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)</w:t>
        <w:tab/>
        <w:t>sprawdzenie i potwierdzenie prawidłowości podłączeń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)</w:t>
        <w:tab/>
        <w:t>opinia dotycząca braku ciągu wentylacj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)</w:t>
        <w:tab/>
        <w:t>przeprowadzenie inwentaryzacji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)</w:t>
        <w:tab/>
        <w:t>udrożnienie przewodów kominowych wraz z wykonaniem przebić i zamurowaniem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zem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etto od VAT 8% /poz. 1 + 2 + 3 + 4/: .......... zł netto + VAT 8% (...... zł) = 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Netto od VAT 23% /poz. 5/: ......... zł netto + VAT 23 % (...... zł) = 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brutto: …………………………………… zł brutto / 1 rok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łownie: ……………………………………………………………………………………………………………………………………II. Usługi stanowiące przedmiot zamówienia będziemy wykonywać w terminie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od dnia 01.01.2021 r. do dnia 31.12.2021 r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II. Oświadczamy, że zapoznaliśmy się ze specyfikacją istotnych warunków    zamówienia, warunkami umowy i przyjmujemy je bez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V.  Dokonaliśmy wizji lokalnej na terenie prowadzenia przyszłych prac,  uzyskaliśmy niezbędne informacje do przygotowania oferty oraz zapoznaliśmy się z warunkam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. </w:t>
        <w:tab/>
        <w:t>Usługi objęte zamówieniem wykonamy siłami własnymi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VI. </w:t>
        <w:tab/>
        <w:t>Oświadczamy, iż przewidujemy/nie przewidujemy* powierzenie podwykonawcom realizacji zamówienia w zakresie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……………..........................................................................................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..………………………………………………………………………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VII.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* </w:t>
      </w:r>
      <w:r>
        <w:rPr>
          <w:rFonts w:cs="Calibri" w:ascii="Calibri" w:hAnsi="Calibri"/>
          <w:b w:val="false"/>
          <w:i/>
          <w:sz w:val="20"/>
          <w:szCs w:val="20"/>
        </w:rPr>
        <w:t>niepotrzebne skreślić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sectPr>
          <w:footerReference w:type="default" r:id="rId4"/>
          <w:type w:val="nextPage"/>
          <w:pgSz w:w="11906" w:h="16820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417"/>
          <w:formProt w:val="false"/>
          <w:textDirection w:val="lrTb"/>
          <w:docGrid w:type="default" w:linePitch="327" w:charSpace="0"/>
        </w:sectPr>
      </w:pP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2</w:t>
      </w:r>
      <w:r>
        <w:rPr/>
        <w:t xml:space="preserve"> do SIWZ</w:t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02"/>
        <w:gridCol w:w="1418"/>
        <w:gridCol w:w="1276"/>
        <w:gridCol w:w="1517"/>
        <w:gridCol w:w="1240"/>
        <w:gridCol w:w="1215"/>
        <w:gridCol w:w="1216"/>
        <w:gridCol w:w="1215"/>
        <w:gridCol w:w="1580"/>
        <w:gridCol w:w="920"/>
      </w:tblGrid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az budynków administrowanych przez Zakład Gospodarki Mieszkaniowej w Głogow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ędących w 100% własnością Gminy Miejskiej Głogów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dres budyn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kondygnacji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y kominow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lokali do ustawowej rocznej kontroli stanu techn. urządzeń kominowych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mow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entylacyjne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alinowo - gazowe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Elektryczn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Wodna 1-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6-7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11-11A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 Maja 25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Al. Wolności 40A - biura ADM "Śródmieście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oczdam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aszic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1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brońców Pokoju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1-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2-2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48-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Rudnowska 54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Merkur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ońcow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erseusza 13 - biblioteka i stowarzyszenie "SZANSA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2 - pocz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 xml:space="preserve">Budowlanych 14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C.K. Norwida 1 - biura ADM "Hutnik" oraz lokale uży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wiaździsta 23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ólowej Jadwigi 7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. Moniuszki 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20" w:h="11906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  <w:pStyle w:val="TextBody"/>
        <w:spacing w:lineRule="auto" w:line="276" w:before="100" w:after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ind w:left="357" w:hanging="0"/>
        <w:jc w:val="right"/>
        <w:rPr/>
      </w:pPr>
      <w:r>
        <w:rPr>
          <w:rFonts w:cs="Calibri" w:ascii="Calibri" w:hAnsi="Calibri"/>
          <w:sz w:val="20"/>
          <w:szCs w:val="20"/>
        </w:rPr>
        <w:t>Złącznik nr 3 do SIWZ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CIĄGU OSTATNICH 3 LA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 W ZAKRESIE OBJĘTYM PRZEDMIOTEM ZAMÓWIENIA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4357"/>
      </w:tblGrid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5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I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Normal"/>
        <w:ind w:left="6372" w:hanging="32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ind w:left="5664" w:hanging="320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Fonts w:cs="Calibri" w:ascii="Calibri" w:hAnsi="Calibri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…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Bezodstpw"/>
        <w:spacing w:lineRule="auto" w:line="360"/>
        <w:jc w:val="right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ałącznik nr 8 do SI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zgodnie z art. 4 pkt. 8 ustawy z dnia 29.01.2004 r. - Prawo zamówień publicznych (t.j. Dz.U. 2019, poz. 1843)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IWZ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przetwarzane przez ADO w następujących celach i w oparciu o następujące podstawy prawne: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Bezodstpw"/>
        <w:spacing w:lineRule="auto" w:line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ałącznik nr 9 do SI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48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6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libri" w:hAnsi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Aria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Sławomir Sadecki</cp:lastModifiedBy>
  <cp:lastPrinted>2020-12-10T08:55:00Z</cp:lastPrinted>
  <dcterms:modified xsi:type="dcterms:W3CDTF">2020-12-10T09:07:00Z</dcterms:modified>
  <cp:revision>21</cp:revision>
  <dc:subject/>
  <dc:title>Głogów06</dc:title>
</cp:coreProperties>
</file>