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6 do SIWZ</w:t>
      </w:r>
    </w:p>
    <w:p>
      <w:pPr>
        <w:pStyle w:val="Heading"/>
        <w:spacing w:lineRule="auto" w:line="36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Umowa Nr ….. / 2020</w:t>
      </w:r>
    </w:p>
    <w:p>
      <w:pPr>
        <w:pStyle w:val="Heading"/>
        <w:spacing w:lineRule="auto" w:line="36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warta w dniu …………………….. pomiędzy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abywcą: Gminą Miejska Głogów, ul. Rynek 10, 67-200 Głogów, NIP: 693-00-12-466. 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 xml:space="preserve">zwanym dalej </w:t>
      </w:r>
      <w:r>
        <w:rPr>
          <w:rFonts w:cs="Arial" w:ascii="Cambria" w:hAnsi="Cambria"/>
          <w:b/>
          <w:sz w:val="22"/>
          <w:szCs w:val="22"/>
        </w:rPr>
        <w:t>Wykonawcą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W oparciu o art. 4 pkt. 8 ustawy z dnia 29.01.2004 r. – Prawo zamówień publicznych (t.j. </w:t>
      </w:r>
      <w:r>
        <w:rPr>
          <w:rFonts w:cs="Cambria" w:ascii="Cambria" w:hAnsi="Cambria"/>
          <w:sz w:val="22"/>
          <w:szCs w:val="22"/>
        </w:rPr>
        <w:t>Dz. U. z 2019 r. poz. 1843</w:t>
      </w:r>
      <w:r>
        <w:rPr>
          <w:rFonts w:cs="Arial" w:ascii="Cambria" w:hAnsi="Cambria"/>
          <w:sz w:val="22"/>
          <w:szCs w:val="22"/>
        </w:rPr>
        <w:t>) zawarto umowę o następującej treśc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 usługi kominiarskie polegające na czyszczeniu kanałów i przewodów kominowych (dymowych, wentylacyjnych, spalinowych) wraz      z przeprowadzaniem ustawowego przeglądu (kontroli) stanu technicznego urządzeń kominowych w budynkach administrowanych przez Zakład Gospodarki Mieszkaniowej w Głogowie, wymienionych w załączniku nr 1 do umowy, który stanowi jej integralną całość oraz wykonywaniu usług dodatkowych poprzedzonych zleceniem wystawionym przez kierownika właściwej administracji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posiada kwalifikacje mistrza w zawodzie kominiarskim, na dowód czego okazuje……..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Termin realizacji zamówienia: od 01 stycznia 2021 r. do 31 grudnia 2021 r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wody kominowe oraz inne uzgodnione przez strony elementy urządzeń grzewczo – kominiarskich będą czyszczone przez uprawnionych kwalifikowanych pracowników kominiarskich przy użyciu zakładowego sprzętu i narzędzi.</w:t>
      </w:r>
    </w:p>
    <w:p>
      <w:pPr>
        <w:pStyle w:val="TextBody"/>
        <w:spacing w:lineRule="auto" w:line="360"/>
        <w:ind w:left="28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Wykonawca zobowiązuje się do terminowego i rzetelnego świadczenia usług zgodnie z obowiązującymi w tym zakresie przepisami prawa oraz zasadami profesjonalizmu zawodowego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4</w:t>
      </w:r>
    </w:p>
    <w:p>
      <w:pPr>
        <w:pStyle w:val="TextBody"/>
        <w:spacing w:lineRule="auto" w:line="360"/>
        <w:ind w:left="284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Do szczegółowych obowiązków Wykonawcy należy:</w:t>
      </w:r>
    </w:p>
    <w:p>
      <w:pPr>
        <w:pStyle w:val="TextBody"/>
        <w:spacing w:lineRule="auto" w:line="360"/>
        <w:ind w:left="284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38" w:hanging="45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suwanie nieczystości z przewodów kominowych (dymowych, spalinowych i wentylacyjnych) przez uprawnionych, wykwalifikowanych pracowników kominiarskich przy użyciu sprzętu i narzędzi Wykonawcy, w terminach i zakresach określonych w </w:t>
      </w:r>
      <w:r>
        <w:rPr>
          <w:rFonts w:cs="Arial" w:ascii="Cambria" w:hAnsi="Cambria"/>
          <w:bCs/>
          <w:sz w:val="22"/>
          <w:szCs w:val="22"/>
        </w:rPr>
        <w:t>Rozporządzenia  Ministra Spraw Wewnętrznych i Administracji z dnia 7 czerwca 2010 r. w sprawie ochrony przeciwpożarowej budynków, innych obiektów budowlanych i terenów ( Dz. U z 2010 r. nr 109 poz. 719 z późn. zm.), Wykonawca zobowiązany jest do prowadzenia książki z przeglądów kominiarskich.</w:t>
      </w:r>
    </w:p>
    <w:p>
      <w:pPr>
        <w:pStyle w:val="Normal"/>
        <w:spacing w:lineRule="auto" w:line="360"/>
        <w:ind w:left="738" w:hanging="45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38" w:hanging="454"/>
        <w:jc w:val="both"/>
        <w:rPr/>
      </w:pPr>
      <w:r>
        <w:rPr>
          <w:rFonts w:cs="Arial" w:ascii="Cambria" w:hAnsi="Cambria"/>
          <w:sz w:val="22"/>
          <w:szCs w:val="22"/>
        </w:rPr>
        <w:t xml:space="preserve">Obowiązkowy, okresowy, dokonany przez mistrza kominiarskiego przegląd (kontrola) stanu technicznego sprawności przewodów kominowych (dymowych, spalinowych i wentylacyjnych) oraz prawidłowości </w:t>
      </w:r>
      <w:r>
        <w:rPr>
          <w:rFonts w:cs="Arial" w:ascii="Cambria" w:hAnsi="Cambria"/>
          <w:color w:val="000000"/>
          <w:sz w:val="22"/>
          <w:szCs w:val="22"/>
        </w:rPr>
        <w:t>przyborów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– urządzeń do przewodów spalinowych – dymowych przeprowadzony w terminach i zakresach określonych na podstawie art. 62 Ustawy Prawo Budowlane z dnia 07 lipca 1994 r. (Dz. U. nr 2018, poz. 1202) </w:t>
      </w:r>
    </w:p>
    <w:p>
      <w:pPr>
        <w:pStyle w:val="Akapitzlist"/>
        <w:spacing w:lineRule="auto" w:line="360"/>
        <w:ind w:left="738" w:right="0" w:hanging="45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738" w:hanging="454"/>
        <w:jc w:val="both"/>
        <w:rPr/>
      </w:pPr>
      <w:r>
        <w:rPr>
          <w:rFonts w:cs="Arial" w:ascii="Cambria" w:hAnsi="Cambria"/>
          <w:sz w:val="22"/>
          <w:szCs w:val="22"/>
        </w:rPr>
        <w:t>Zakres czynności oraz terminy wykonania usługi określają również</w:t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1248" w:hanging="397"/>
        <w:jc w:val="both"/>
        <w:rPr/>
      </w:pPr>
      <w:r>
        <w:rPr>
          <w:rFonts w:cs="Arial" w:ascii="Cambria" w:hAnsi="Cambria"/>
          <w:bCs/>
          <w:sz w:val="22"/>
          <w:szCs w:val="22"/>
        </w:rPr>
        <w:t>Ustawa z dnia 24 sierpnia 1991 roku o ochronie przeciwpożarowej (Dz. U. z 2018 r.</w:t>
      </w:r>
      <w:r>
        <w:rPr>
          <w:rFonts w:cs="Arial" w:ascii="Cambria" w:hAnsi="Cambria"/>
          <w:bCs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poz. 620),</w:t>
      </w:r>
    </w:p>
    <w:p>
      <w:pPr>
        <w:pStyle w:val="Normal"/>
        <w:numPr>
          <w:ilvl w:val="0"/>
          <w:numId w:val="2"/>
        </w:numPr>
        <w:spacing w:lineRule="auto" w:line="360"/>
        <w:ind w:left="1248" w:hanging="397"/>
        <w:jc w:val="both"/>
        <w:rPr/>
      </w:pPr>
      <w:r>
        <w:rPr>
          <w:rFonts w:cs="Arial" w:ascii="Cambria" w:hAnsi="Cambria"/>
          <w:bCs/>
          <w:sz w:val="22"/>
          <w:szCs w:val="22"/>
        </w:rPr>
        <w:t>Rozporządzenia  Ministra Spraw Wewnętrznych i Administracji z dnia 16 sierpnia 1999 r. w sprawie warunków technicznych użytkowania budynków mieszkalnych ( Dz. U. z 1999 r. nr 74 poz. 836 z późn. zm.),</w:t>
      </w:r>
    </w:p>
    <w:p>
      <w:pPr>
        <w:pStyle w:val="Normal"/>
        <w:numPr>
          <w:ilvl w:val="0"/>
          <w:numId w:val="2"/>
        </w:numPr>
        <w:spacing w:lineRule="auto" w:line="360"/>
        <w:ind w:left="1248" w:hanging="397"/>
        <w:jc w:val="both"/>
        <w:rPr/>
      </w:pPr>
      <w:r>
        <w:rPr>
          <w:rFonts w:cs="Arial" w:ascii="Cambria" w:hAnsi="Cambria"/>
          <w:bCs/>
          <w:sz w:val="22"/>
          <w:szCs w:val="22"/>
        </w:rPr>
        <w:t>Rozporządzenia Ministra Infrastruktury z dnia 12 kwietnia 2002 r. w sprawie warunków technicznych  jakim powinny odpowiadać budynki i ich usytuowanie ( Dz. U. z 2015, poz. 1422 z późn. zm.),</w:t>
      </w:r>
    </w:p>
    <w:p>
      <w:pPr>
        <w:pStyle w:val="Normal"/>
        <w:numPr>
          <w:ilvl w:val="0"/>
          <w:numId w:val="2"/>
        </w:numPr>
        <w:spacing w:lineRule="auto" w:line="360"/>
        <w:ind w:left="1248" w:hanging="39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bowiązujące normy.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/>
      </w:pPr>
      <w:r>
        <w:rPr>
          <w:rFonts w:cs="Arial" w:ascii="Cambria" w:hAnsi="Cambria"/>
          <w:sz w:val="22"/>
          <w:szCs w:val="22"/>
        </w:rPr>
        <w:t>Z czynności sprawdzających, o których mowa w ust. 2 mistrz kominiarski przeprowadzający przegląd (kontrolę), niezależnie od jego wyniku pozytywnego lub negatywnego, jest zobowiązany sporządzić protokoły i przekazać je Zamawiającemu:</w:t>
      </w:r>
    </w:p>
    <w:p>
      <w:pPr>
        <w:pStyle w:val="Normal"/>
        <w:spacing w:lineRule="auto" w:line="360"/>
        <w:ind w:left="1134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)  jeden egzemplarz dla całej nieruchomości wg załącznika nr 2 do umowy,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b) dwa egzemplarze dla każdego lokalu mieszkalnego lub użytkowego wg załącznika nr 3 do umowy. Jeden egzemplarz podpisany przez użytkownika lokalu mieszkalnego lub użytkowego należy przekazać za potwierdzeniem użytkownikowi lokalu mieszkalnego lub użytkowego. Drugi egzemplarz podpisany przez użytkownika lokalu mieszkalnego lub użytkowego należy przekazać Zamawiającemu</w:t>
      </w:r>
    </w:p>
    <w:p>
      <w:pPr>
        <w:pStyle w:val="Normal"/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w formie pisemnego ogłoszenia powiadomi lokatorów budynku o planowanym terminie wykonywania usług będących przedmiotem niniejszej umowy najpóźniej na siedem dni przed terminem ich wykonania.</w:t>
      </w:r>
    </w:p>
    <w:p>
      <w:pPr>
        <w:pStyle w:val="Akapitzlist"/>
        <w:spacing w:lineRule="auto" w:line="360"/>
        <w:ind w:left="681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rak możliwości wykonania jakiejkolwiek części usług będących przedmiotem niniejszej umowy Wykonawca jest zobowiązany zgłosić na piśmie Zamawiającemu.</w:t>
      </w:r>
    </w:p>
    <w:p>
      <w:pPr>
        <w:pStyle w:val="Akapitzlist"/>
        <w:spacing w:lineRule="auto" w:line="360"/>
        <w:ind w:left="681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jest zobowiązany pisemnie powiadomić użytkownika (lokatora) oraz Zamawiającego w przypadku stwierdzenia jakichkolwiek nieprawidłowości, a w szczególności zagrożenia pożarowego oraz dla zdrowia i życia ludzkiego.</w:t>
      </w:r>
    </w:p>
    <w:p>
      <w:pPr>
        <w:pStyle w:val="Akapitzlist"/>
        <w:spacing w:lineRule="auto" w:line="360"/>
        <w:ind w:left="681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/>
      </w:pPr>
      <w:r>
        <w:rPr>
          <w:rFonts w:cs="Arial" w:ascii="Cambria" w:hAnsi="Cambria"/>
          <w:sz w:val="22"/>
          <w:szCs w:val="22"/>
        </w:rPr>
        <w:t>Wykonanie usługi potwierdza w formie pisemnej użytkownik lokalu mieszkalnego lub użytkowego. Oryginały potwierdzeń Wykonawca przekaże Zamawiającemu.</w:t>
      </w:r>
    </w:p>
    <w:p>
      <w:pPr>
        <w:pStyle w:val="Akapitzlist"/>
        <w:spacing w:lineRule="auto" w:line="360"/>
        <w:ind w:left="681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jest zobowiązany uczestniczyć we wszystkich czynnościach podejmowanych przez Zamawiającego, dotyczących spraw objętych niniejszą umową, w tym ustalenia przyczyn nieprawidłowości, uszkodzeń, zagrożeń pożarowych oraz dla zdrowia i życia ludzkiego.</w:t>
      </w:r>
    </w:p>
    <w:p>
      <w:pPr>
        <w:pStyle w:val="Akapitzlist"/>
        <w:spacing w:lineRule="auto" w:line="360"/>
        <w:ind w:left="681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jpóźniej w dniu podpisania umowy Wykonawca jest zobowiązany podać Zamawiającemu numery telefonów kontaktowych, pod którymi będzie powiadamiany w przypadku występowania zagrożeń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5</w:t>
      </w:r>
    </w:p>
    <w:p>
      <w:pPr>
        <w:pStyle w:val="Normal"/>
        <w:spacing w:lineRule="auto" w:line="360"/>
        <w:ind w:left="738" w:hanging="454"/>
        <w:jc w:val="both"/>
        <w:rPr/>
      </w:pPr>
      <w:r>
        <w:rPr>
          <w:rFonts w:cs="Arial" w:ascii="Cambria" w:hAnsi="Cambria"/>
          <w:sz w:val="22"/>
          <w:szCs w:val="22"/>
        </w:rPr>
        <w:t>1. Zamawiający za wykonane usługi zapłaci wynagrodzenie według następujących cen jednostkowych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za czyszczenie 1 szt. przewodu dymowego wynosi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za czyszczenie 1 szt. przewodu spalinowego wynosi: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za czyszczenie 1 szt. przewodu wentylacyjnego wynosi: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Cena za przegląd techniczny przewodów kominowych za  1 lokal mieszkalny w budynku wynosi: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spacing w:lineRule="auto" w:line="360"/>
        <w:ind w:left="284" w:firstLine="42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za wykonanie usług kominiarskich dodatkowych: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ustalenie i usunięcie przyczyny wadliwego działania przewodów kominowych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kazanie przewodu kominowego, wentylacyjnego i wskazanie miejsc w celu właściwego podłączenia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prawdzenie i potwierdzenie prawidłowości podłączeń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pinia dotycząca braku ciągu wentylacji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prowadzenie inwentaryzacji przewodów kominowych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drożnienie przewodów kominowych wraz z wykonaniem przebić i zamurowaniem:</w:t>
      </w:r>
    </w:p>
    <w:p>
      <w:pPr>
        <w:pStyle w:val="Normal"/>
        <w:spacing w:lineRule="auto" w:line="360"/>
        <w:ind w:left="1005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 …………… zł + VAT ……. % (………. zł) = brutto………… zł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łownie brutto……………………………………………………………………….</w:t>
      </w:r>
    </w:p>
    <w:p>
      <w:pPr>
        <w:pStyle w:val="Normal"/>
        <w:spacing w:lineRule="auto" w:line="360"/>
        <w:ind w:left="941" w:firstLine="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gółem wartość umowy wg złożonej oferty za okres trwania umowy, tj. 12 miesięcy wynosi: ………………… zł brutto,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rFonts w:cs="Arial" w:ascii="Cambria" w:hAnsi="Cambria"/>
          <w:sz w:val="22"/>
          <w:szCs w:val="22"/>
        </w:rPr>
        <w:t>słownie:………………………………………………………………………</w:t>
      </w:r>
    </w:p>
    <w:p>
      <w:pPr>
        <w:pStyle w:val="Normal"/>
        <w:spacing w:lineRule="auto" w:line="360"/>
        <w:ind w:left="73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puszcza się wartość zamówienia niższą niż określona w § 5 ust. 3 niniejszej umowy, a wynika to z ilości wykonywanych prac..</w:t>
      </w:r>
    </w:p>
    <w:p>
      <w:pPr>
        <w:pStyle w:val="Normal"/>
        <w:spacing w:lineRule="auto" w:line="360"/>
        <w:ind w:left="73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artość zamówienia nie może przekroczyć wartości określonej w  § 5 ust. 3 niniejszej umowy.</w:t>
      </w:r>
    </w:p>
    <w:p>
      <w:pPr>
        <w:pStyle w:val="Normal"/>
        <w:spacing w:lineRule="auto" w:line="360"/>
        <w:ind w:left="73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ońcowa wartość zamówienia zostanie określona na podstawie faktycznie wykonanych robót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/>
      </w:pPr>
      <w:r>
        <w:rPr>
          <w:rFonts w:cs="Arial" w:ascii="Cambria" w:hAnsi="Cambria"/>
          <w:sz w:val="22"/>
          <w:szCs w:val="22"/>
        </w:rPr>
        <w:t>Szczegółowe określenie składowych wynagrodzenia, o którym mowa w § 5 ust</w:t>
      </w:r>
      <w:r>
        <w:rPr>
          <w:rFonts w:cs="Arial" w:ascii="Cambria" w:hAnsi="Cambria"/>
          <w:color w:val="000000"/>
          <w:sz w:val="22"/>
          <w:szCs w:val="22"/>
        </w:rPr>
        <w:t xml:space="preserve">. 2 </w:t>
      </w:r>
      <w:r>
        <w:rPr>
          <w:rFonts w:cs="Arial" w:ascii="Cambria" w:hAnsi="Cambria"/>
          <w:sz w:val="22"/>
          <w:szCs w:val="22"/>
        </w:rPr>
        <w:t>określa Załącznik nr 4 do umowy – „Formularz Ofertowy - Usługi kominiarskie wykonywane w budynkach administrowanych przez ZGM w Głogowie będących w 100% własnością Gminy Miejskiej Głogów”, stanowiący integralną część umowy.</w:t>
      </w:r>
    </w:p>
    <w:p>
      <w:pPr>
        <w:pStyle w:val="Akapitzlis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Środki finansowe: zamówienie zostanie sfinansowane ze środków zabezpieczonych w planie finansowym Zakładu Gospodarki Mieszkaniowej w Głogowie na rok 2020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apłata za usługi następować będzie przelewem z rachunku bankowego Zamawiającego w terminie 21 dni od daty otrzymania faktury na rachunek bankowy Wykonawcy nr  ……………………………………………….. .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stawą wystawienia faktury będzie protokół potwierdzenia wykonania usług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kresowy przegląd stanu technicznego urządzeń kominowych – protokół zbiorczy podpisany przez pracownika właściwej administracji,</w:t>
      </w:r>
    </w:p>
    <w:p>
      <w:pPr>
        <w:pStyle w:val="Normal"/>
        <w:spacing w:lineRule="auto" w:line="360"/>
        <w:ind w:left="64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owiązkowe czyszczenie przewodów dymowych, spalinowych i wentylacyjnych – protokół podpisany przez pracownika właściwej administracji,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sługi kominiarskie wykonywane na zlecenie wystawione przez właściwą administrację – protokół podpisany przez pracownika właściwej administracji.</w:t>
      </w:r>
    </w:p>
    <w:p>
      <w:pPr>
        <w:pStyle w:val="Normal"/>
        <w:spacing w:lineRule="auto" w:line="360"/>
        <w:ind w:left="64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  <w:lang w:eastAsia="pl-PL"/>
        </w:rPr>
        <w:t>3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Cs/>
          <w:sz w:val="22"/>
          <w:szCs w:val="22"/>
          <w:lang w:eastAsia="pl-PL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Cs/>
          <w:sz w:val="22"/>
          <w:szCs w:val="22"/>
          <w:lang w:eastAsia="pl-PL"/>
        </w:rPr>
        <w:t>Wykonawca oświadcza, że rachunek bankowy wskazany w umowie: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spacing w:lineRule="auto" w:line="360" w:before="0" w:after="0"/>
        <w:ind w:left="1276" w:hanging="425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jest rachunkiem umożliwiającym płatność w ramach mechanizmu podzielonej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1276" w:hanging="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płatności, o którym mowa powyżej,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spacing w:lineRule="auto" w:line="360" w:before="0" w:after="0"/>
        <w:ind w:left="1276" w:hanging="425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Cs/>
          <w:sz w:val="22"/>
          <w:szCs w:val="22"/>
          <w:lang w:eastAsia="pl-PL"/>
        </w:rPr>
        <w:t>jest rachunkiem znajdującym się w elektronicznym wykazie podmiotów prowadzonym od I września 2019 r. przez Szefa Krajowej Administracji Skarbowej, o którym mowa w ustawie o podatku od towarów i usług.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Cs/>
          <w:sz w:val="22"/>
          <w:szCs w:val="22"/>
          <w:lang w:eastAsia="pl-PL"/>
        </w:rPr>
        <w:t>W przypadku gdy rachunek bankowy Wykonawcy nie spełnia warunków określonych w pkt. 3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851" w:hanging="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upoważnia Wykonawcę do wystawienia faktury VAT bez jego podpis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Prawidłowo wystawiona faktura VAT w związku z realizacją umowy oprócz elementów określonych w ustawie z dnia 11 marca 2004 r. o podatku od towarów i usług (tj. Dz.U. z 2018 r., poz. 2174) powinna zawierać następujące dane identyfikacyjne: </w:t>
      </w:r>
    </w:p>
    <w:p>
      <w:pPr>
        <w:pStyle w:val="Default"/>
        <w:spacing w:lineRule="auto" w:line="360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 </w:t>
        <w:tab/>
        <w:t>Nabywca: Gmina Miejska Głogów, ul. Rynek 10, 67-200 Głogów,</w:t>
        <w:br/>
        <w:t xml:space="preserve">NIP: 693-00-12-466. </w:t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b/>
          <w:bCs/>
          <w:sz w:val="22"/>
          <w:szCs w:val="22"/>
        </w:rPr>
        <w:t>5.2 Odbiorca: Zakład Gospodarki Mieszkaniowej w Głogowie, ul. Poczdamska 1,</w:t>
        <w:br/>
        <w:t>67-200 Głogów.</w:t>
      </w:r>
    </w:p>
    <w:p>
      <w:pPr>
        <w:pStyle w:val="Default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b/>
          <w:bCs/>
          <w:sz w:val="22"/>
          <w:szCs w:val="22"/>
        </w:rPr>
        <w:t>Wykonawca zobowiązany jest do dostarczenia faktury VAT wystawionej zgodnie z zapisami ust. 5 na adres siedziby Odbiorcy, tj. Zakład Gospodarki Mieszkaniowej w Głogowie, ul. Poczdamska 1, 67-200 Głogów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spacing w:lineRule="auto" w:line="360"/>
        <w:ind w:left="681" w:hanging="397"/>
        <w:jc w:val="both"/>
        <w:rPr/>
      </w:pPr>
      <w:r>
        <w:rPr>
          <w:rFonts w:cs="Arial" w:ascii="Cambria" w:hAnsi="Cambria"/>
          <w:sz w:val="22"/>
          <w:szCs w:val="22"/>
        </w:rPr>
        <w:t>Zamawiający zobowiązuje Wykonawcę do natychmiastowego przystąpienia do usuwania awarii przewodów kominowych w przypadku otrzymania zgłoszenia od Zamawiającego.</w:t>
      </w:r>
    </w:p>
    <w:p>
      <w:pPr>
        <w:pStyle w:val="Normal"/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ace będą przeprowadzane przez Wykonawcę w sposób bezpieczny oraz zapewniający bezawaryjną pracę urządzeń kominowych.</w:t>
      </w:r>
    </w:p>
    <w:p>
      <w:pPr>
        <w:pStyle w:val="Normal"/>
        <w:spacing w:lineRule="auto" w:line="360"/>
        <w:ind w:left="681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681" w:hanging="397"/>
        <w:jc w:val="both"/>
        <w:rPr/>
      </w:pPr>
      <w:r>
        <w:rPr>
          <w:rFonts w:cs="Arial" w:ascii="Cambria" w:hAnsi="Cambria"/>
          <w:sz w:val="22"/>
          <w:szCs w:val="22"/>
        </w:rPr>
        <w:t>Wykonawca ponosi odpowiedzialność karną, jeżeli w wyniku nieprzystąpienia do usunięcia zgłoszonej awarii doszło do zagrożenia zdrowia lub życia ludzki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8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możliwość wprowadzenia zmian do umowy w przypadku, gdy poszczególne wspólnoty mieszkaniowe nie zlecą administrowania budynku Zamawiającemu. W takim przypadku Zamawiający zawiadomi pisemnie Wykonawcę w terminie 14 dni od powzięcia wiadomości o zaprzestaniu zarządu, z mocą obowiązywania od pierwszego dnia następnego miesiąc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9</w:t>
      </w:r>
    </w:p>
    <w:p>
      <w:pPr>
        <w:pStyle w:val="Normal"/>
        <w:numPr>
          <w:ilvl w:val="0"/>
          <w:numId w:val="18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posiada polisę ubezpieczeniową OC w zakresie wykonywanych prac, jak i ewentualnych szkód związanych ze świadczeniem usług na rzecz Zamawiającego.</w:t>
      </w:r>
    </w:p>
    <w:p>
      <w:pPr>
        <w:pStyle w:val="Normal"/>
        <w:numPr>
          <w:ilvl w:val="0"/>
          <w:numId w:val="18"/>
        </w:numPr>
        <w:spacing w:lineRule="auto" w:line="360"/>
        <w:ind w:left="738" w:hanging="45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ponosi odpowiedzialność za wszelkie szkody majątkowe i osobowe powstałe w związku z nienależytym wykonaniem przedmiotu umowy. W szczególności Wykonawca odpowiada za wszelkiego rodzaju zaczadzenia, zadymienia, okopcenia itp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a prawo naliczyć Wykonawcy następujące kary umown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Za odstąpienie od umowy przez Zamawiającego z przyczyn leżących po stronie Wykonawcy, w wysokości 10 % wartości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Za odstąpienie od umowy przez Wykonawcę z przyczyn niezależnych od Zamawiającego w wysokości 10 % wartości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c) Za opóźnienie w wykonaniu przedmiotu umowy zgodnie z przepisami prawnymi, określonymi w </w:t>
      </w:r>
      <w:r>
        <w:rPr>
          <w:rFonts w:cs="Arial" w:ascii="Cambria" w:hAnsi="Cambria"/>
          <w:sz w:val="22"/>
          <w:szCs w:val="22"/>
        </w:rPr>
        <w:t>§ 4, w wysokości 0,5 % wartości umowy, za każdy dzień opóźnienia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2"/>
          <w:szCs w:val="22"/>
        </w:rPr>
        <w:t>d) Za opóźnienie w reakcji na wezwanie do usunięcia awarii, o których mowa w § 6 ust. 1, w wysokości 5 % wartości umowy, za każdy dzień opóźnieni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strony mogą dochodzić odszkodowania uzupełniającego na zasadach ogólnych Kodeksu Cywiln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y, o których mowa w ust. 1-4 mogą być kumulowan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widowControl w:val="false"/>
        <w:autoSpaceDE w:val="false"/>
        <w:spacing w:lineRule="auto" w:line="360"/>
        <w:ind w:left="397" w:hanging="397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Arial" w:ascii="Cambria" w:hAnsi="Cambria"/>
          <w:sz w:val="22"/>
          <w:szCs w:val="22"/>
        </w:rPr>
        <w:t>Zamawiający zastrzega sobie prawo odstąpienia od umowy w następujących przypadkach:</w:t>
      </w:r>
    </w:p>
    <w:p>
      <w:pPr>
        <w:pStyle w:val="Normal"/>
        <w:widowControl w:val="false"/>
        <w:autoSpaceDE w:val="false"/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360"/>
        <w:ind w:left="397" w:right="0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Akapitzlist"/>
        <w:widowControl w:val="false"/>
        <w:autoSpaceDE w:val="false"/>
        <w:spacing w:lineRule="auto" w:line="360"/>
        <w:ind w:left="397" w:right="0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360"/>
        <w:ind w:left="397" w:right="0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16"/>
        </w:numPr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uje się do wykonania robót objętych przedmiotem umowy osobiście oraz wyłącznie własnymi siłami.</w:t>
      </w:r>
    </w:p>
    <w:p>
      <w:pPr>
        <w:pStyle w:val="Normal"/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/>
        <w:ind w:left="397" w:hanging="397"/>
        <w:jc w:val="both"/>
        <w:rPr/>
      </w:pPr>
      <w:r>
        <w:rPr>
          <w:rFonts w:cs="Arial" w:ascii="Cambria" w:hAnsi="Cambria"/>
          <w:sz w:val="22"/>
          <w:szCs w:val="22"/>
        </w:rPr>
        <w:t>Zlecenie przez Wykonawcę części robót objętych przedmiotem umowy podwykonawcy wymaga zgody Zamawiającego wyrażonej w formie pisemnej pod rygorem nieważności.</w:t>
      </w:r>
    </w:p>
    <w:p>
      <w:pPr>
        <w:pStyle w:val="Normal"/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97" w:hanging="397"/>
        <w:jc w:val="both"/>
        <w:rPr/>
      </w:pPr>
      <w:r>
        <w:rPr>
          <w:rFonts w:cs="Arial" w:ascii="Cambria" w:hAnsi="Cambria"/>
          <w:sz w:val="22"/>
          <w:szCs w:val="22"/>
        </w:rPr>
        <w:t>W razie zlecenia podwykonawcy przez Wykonawcę części robót objętych przedmiotem umowy, bez uzyskania zgody, o której mowa w § 12 ust. 2 Zamawiający ma prawo rozwiązać umowę ze skutkiem natychmiastowym i bez prawa Wykonawcy do dochodzenia odszkodowania z tego tytułu.</w:t>
      </w:r>
    </w:p>
    <w:p>
      <w:pPr>
        <w:pStyle w:val="Normal"/>
        <w:spacing w:lineRule="auto" w:line="360"/>
        <w:ind w:left="39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14"/>
        </w:numPr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Akapitzlist"/>
        <w:spacing w:lineRule="auto" w:line="360"/>
        <w:ind w:left="397" w:right="0" w:hanging="39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397" w:hanging="3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będzie sąd, w okręgu którego siedzibę posiada Zamawiający.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4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5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left="284" w:hanging="284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6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ONAWCA:</w:t>
        <w:tab/>
        <w:tab/>
        <w:tab/>
        <w:tab/>
        <w:tab/>
        <w:t xml:space="preserve">        </w:t>
        <w:tab/>
        <w:tab/>
        <w:tab/>
        <w:t>ZAMAWIAJĄCY:</w:t>
      </w:r>
      <w:r>
        <w:br w:type="page"/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 do Umow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8"/>
        </w:rPr>
        <w:t xml:space="preserve">PROTOKÓŁ 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</w:t>
      </w:r>
      <w:r>
        <w:rPr>
          <w:rFonts w:cs="Cambria" w:ascii="Cambria" w:hAnsi="Cambria"/>
          <w:b/>
          <w:sz w:val="22"/>
          <w:szCs w:val="22"/>
        </w:rPr>
        <w:t>z okresowej kontroli przewodów kominowych</w:t>
      </w:r>
    </w:p>
    <w:p>
      <w:pPr>
        <w:pStyle w:val="Normal"/>
        <w:spacing w:lineRule="auto" w:line="3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 podstawie art.62 ust.1 pkt.1c oraz ust. 6 pkt.1 Ustawy z dnia 7 lipca 1994 roku Prawo Budowlan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0"/>
        </w:rPr>
        <w:t>/Dz.U. z 2018 r. poz. 1202/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Cambria" w:ascii="Cambria" w:hAnsi="Cambria"/>
          <w:sz w:val="20"/>
        </w:rPr>
        <w:t>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/mistrz kominiarski/</w:t>
      </w:r>
    </w:p>
    <w:p>
      <w:pPr>
        <w:pStyle w:val="Heading1"/>
        <w:spacing w:lineRule="auto" w:line="360"/>
        <w:ind w:left="0" w:hanging="0"/>
        <w:jc w:val="left"/>
        <w:rPr/>
      </w:pPr>
      <w:r>
        <w:rPr>
          <w:rFonts w:cs="Cambria" w:ascii="Cambria" w:hAnsi="Cambria"/>
          <w:b w:val="false"/>
          <w:sz w:val="20"/>
          <w:szCs w:val="20"/>
        </w:rPr>
        <w:t xml:space="preserve">Wpisany do rejestru Korporacji Kominiarzy Polskich w …………….. pod numerem ……… w dniu ………… r. przeprowadził dnia </w:t>
      </w:r>
      <w:r>
        <w:rPr>
          <w:rFonts w:cs="Cambria" w:ascii="Cambria" w:hAnsi="Cambria"/>
          <w:b w:val="false"/>
          <w:bCs w:val="false"/>
          <w:sz w:val="20"/>
          <w:szCs w:val="20"/>
        </w:rPr>
        <w:t xml:space="preserve">………………. </w:t>
      </w:r>
      <w:r>
        <w:rPr>
          <w:rFonts w:cs="Cambria" w:ascii="Cambria" w:hAnsi="Cambria"/>
          <w:b w:val="false"/>
          <w:sz w:val="20"/>
          <w:szCs w:val="20"/>
        </w:rPr>
        <w:t xml:space="preserve"> kontrolę stanu technicznego przewodów kominowych /dymnych, spalinowych, wentylacyjnych /  w budynku będącym własnością:</w:t>
      </w:r>
    </w:p>
    <w:p>
      <w:pPr>
        <w:pStyle w:val="Heading1"/>
        <w:spacing w:lineRule="auto" w:line="360"/>
        <w:ind w:left="0" w:hanging="0"/>
        <w:jc w:val="left"/>
        <w:rPr>
          <w:rFonts w:ascii="Cambria" w:hAnsi="Cambria" w:eastAsia="Cambria" w:cs="Cambria"/>
          <w:b w:val="false"/>
          <w:b w:val="false"/>
        </w:rPr>
      </w:pPr>
      <w:r>
        <w:rPr>
          <w:rFonts w:eastAsia="Cambria" w:cs="Cambria" w:ascii="Cambria" w:hAnsi="Cambria"/>
          <w:b w:val="false"/>
        </w:rPr>
        <w:t xml:space="preserve"> </w:t>
      </w:r>
    </w:p>
    <w:p>
      <w:pPr>
        <w:pStyle w:val="Heading2"/>
        <w:spacing w:lineRule="auto" w:line="360"/>
        <w:ind w:left="0" w:right="0" w:hanging="5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</w:t>
      </w:r>
      <w:r>
        <w:rPr>
          <w:rFonts w:cs="Cambria" w:ascii="Cambria" w:hAnsi="Cambria"/>
          <w:sz w:val="16"/>
        </w:rPr>
        <w:t>/rodzaj budynku ,obiektu, pomieszczenia, urządzenia/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położonym w  ……………………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przy ul. …………………………………………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Cs/>
          <w:sz w:val="20"/>
        </w:rPr>
        <w:t>Kontrolę przeprowadzono w obecności:</w:t>
      </w:r>
      <w:r>
        <w:rPr>
          <w:rFonts w:cs="Cambria" w:ascii="Cambria" w:hAnsi="Cambria"/>
          <w:b/>
          <w:sz w:val="20"/>
        </w:rPr>
        <w:t xml:space="preserve">   </w:t>
      </w:r>
      <w:r>
        <w:rPr>
          <w:rFonts w:cs="Cambria" w:ascii="Cambria" w:hAnsi="Cambria"/>
          <w:sz w:val="20"/>
        </w:rPr>
        <w:t>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                                   </w:t>
      </w:r>
      <w:r>
        <w:rPr>
          <w:rFonts w:cs="Cambria" w:ascii="Cambria" w:hAnsi="Cambria"/>
          <w:sz w:val="16"/>
        </w:rPr>
        <w:t>/ imię i nazwisko, stanowisko przedstawiciela kontrolowanej jednostki/</w:t>
      </w:r>
    </w:p>
    <w:p>
      <w:pPr>
        <w:pStyle w:val="Normal"/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W trakcie przeprowadzonej kontroli ustalono:</w:t>
      </w:r>
    </w:p>
    <w:p>
      <w:pPr>
        <w:pStyle w:val="Normal"/>
        <w:spacing w:lineRule="auto" w:line="360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</w:t>
      </w:r>
      <w:r>
        <w:rPr>
          <w:rFonts w:cs="Cambria" w:ascii="Cambria" w:hAnsi="Cambria"/>
          <w:sz w:val="20"/>
        </w:rPr>
        <w:t>-      w dniu badania przewody kominowe wykazywały naturalny i prawidłowy ciąg kominowy,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braków i usterek nie stwierdzono.</w:t>
      </w:r>
    </w:p>
    <w:p>
      <w:pPr>
        <w:pStyle w:val="Normal"/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ymienione wyżej nieprawidłowości stanowią naruszenie -nie naruszają *z  uwagi na brak nieprawidłowości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1. rozporządzenie Ministra Spraw Wewnętrznych i Administracji z dnia 07.06.2010 roku w sprawie ochrony przeciwpożarowej budynków, innych obiektów budowlanych i terenów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(Dz. U. z 2010 r., Nr 109, poz. 719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. rozporządzenie Ministra Infrastruktury z dnia 12. 04.2002 roku w sprawie warunków technicznych, jakim powinny odpowiadać budynki i ich usytuowanie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center" w:pos="4536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(Dz. U. z 2015 r., poz. 1422 z późn. zm.)</w:t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. rozporządzenie Ministra Spraw Wewnętrznych i Administracji z dnia 16.08.1999 roku w sprawie warunków technicznych użytkowania budynków mieszkalnych (Dz. U. Nr 74, poz.836 z 1999r.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4. Polska Norma PN-B-02411:1987 Ogrzewnictwo. Kotłownie wbudowane na paliwo stałe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5. Polska Norma PN-B-02431:1999 Ogrzewnictwo. Kotłownie wbudowane na paliwa gazowe o gęstości względnej mniejszej niż 1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Zgodnie z art.70 ust.1 ustawy z dnia 7 lipca 1994 roku Prawo Budowlane (Dz. U. z 2017 r.,  poz. 1322 z późn. zmianami)  właściciel, zarządca lub użytkownik obiektu budowlanego są zobowiązani w  czasie lub bezpośrednio po przeprowadzonej kontroli, usunąć stwierdzone uszkodzenia i braki, które mogłyby spowodować zagrożenie życia lub zdrowia ludzi, bezpieczeństwa mienia lub środowiska, a w szczególności katastrofę budowlaną, pożar, wybuch, porażenie prądem elektrycznym albo zatrucie gazem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Termin następnej okresowej kontroli</w:t>
      </w:r>
      <w:r>
        <w:rPr>
          <w:rFonts w:cs="Cambria" w:ascii="Cambria" w:hAnsi="Cambria"/>
          <w:sz w:val="20"/>
        </w:rPr>
        <w:t xml:space="preserve">: </w:t>
      </w:r>
      <w:r>
        <w:rPr>
          <w:rFonts w:cs="Cambria" w:ascii="Cambria" w:hAnsi="Cambria"/>
          <w:bCs/>
          <w:sz w:val="20"/>
        </w:rPr>
        <w:t>………………</w:t>
      </w:r>
      <w:r>
        <w:rPr>
          <w:rFonts w:cs="Cambria" w:ascii="Cambria" w:hAnsi="Cambria"/>
          <w:sz w:val="16"/>
        </w:rPr>
        <w:t xml:space="preserve">  Kopię protokółu pozostawiono kontrolowanemu. Na tym protokół zakończono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ytelny podpis osoby obecnej przy kontroli:</w:t>
        <w:tab/>
        <w:t xml:space="preserve">                   Protokół sporządził przeprowadzający kontrolę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ab/>
        <w:t xml:space="preserve">          ……………………………………………</w:t>
      </w:r>
    </w:p>
    <w:p>
      <w:pPr>
        <w:pStyle w:val="Normal"/>
        <w:ind w:left="495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</w:t>
      </w:r>
      <w:r>
        <w:rPr>
          <w:rFonts w:cs="Cambria" w:ascii="Cambria" w:hAnsi="Cambria"/>
          <w:sz w:val="16"/>
          <w:szCs w:val="16"/>
        </w:rPr>
        <w:t>(podpis i pieczątka mistrza kominiarskiego)</w:t>
      </w:r>
    </w:p>
    <w:p>
      <w:pPr>
        <w:pStyle w:val="Akapitzlist"/>
        <w:ind w:left="1080" w:right="0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tokolarnie ustalenia przyjęto do wiadomości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(podpis właściciela/zarządcy obiektu budowlanego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Zgodnie z art.82 §1 pkt.2 i pkt.4 ustawy z dnia 20 maja 1971 roku Kodeks Wykroczeń(Dz. U. Nr z 2018 r. poz. 618) kto nieostrożnie obchodzi się z ogniem lub wykracza przeciwko przepisom dotyczącym zapobiegania i zwalczania pożarów, a w szczególności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pkt.2 - utrudnia okresowe czyszczenie komina lub nie dokonuje bez zwłoki naprawy uszkodzeń komina i wszelkich przewodów dymnych,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pkt.4 - eksploatuje w sposób niewłaściwy urządzenia energetyczne lub cieplne lub pozostawia je uszkodzone w stanie mogącym spowodować wybuch lub pożar podlega karze aresztu, grzywny albo karze nagany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Zgodnie z §1 ust.2 rozporządzenia Prezesa Rady Ministrów  z dnia 24 listopada 2003r.w sprawie wysokości grzywien nakładanych  w drodze mandatów karnych za wybrane rodzaje wykroczeń (Dz.U. z 2013 r., poz. 1624 z późn. zm.) (załącznik do rozporządzenia Prezesa Rady Ministrów z dnia 24.11.2003r.),wysokość grzywny za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-utrudnianie okresowych czyszczeń komina lub nie dokonanie naprawy uszkodzeń komina i przewodów dymnych wynosi 150 zł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-nie usuwanie lub nie zabezpieczenie w obrębie budynków urządzeń lub materiałów stwarzających niebezpieczeństwo powstawania pożaru wynosi 200zł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*-niepotrzebne skreślić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łącznik nr 3 do Umowy</w:t>
      </w:r>
    </w:p>
    <w:p>
      <w:pPr>
        <w:pStyle w:val="Normal"/>
        <w:jc w:val="right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16"/>
          <w:szCs w:val="16"/>
        </w:rPr>
        <w:t xml:space="preserve">          </w:t>
      </w:r>
      <w:r>
        <w:rPr>
          <w:rFonts w:cs="Cambria" w:ascii="Cambria" w:hAnsi="Cambria"/>
          <w:b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pieczęć zakładu kominiarskiego)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Protokół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okresowej kontroli grawitacyjnych przewodów kominowych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ymowych/ spalinowych/ wentylacyjn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a polegająca na sprawdzeniu stanu technicznego sprawności przewodów kominowych łącznie z urządzeniami mającymi bezpośredni związek z kominami w budynku położonym w Głogowie przy ul. ………………………………………………………………………………………..nr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ostała przeprowadzona przez posiadającego wymagane kwalifikacje mistrza kominiarskiego przy współudziale: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oparciu o przepisy ustawy Prawo Budowlane z dnia 7 lipca 1994 r. wraz z późniejszymi zmianami oraz stosowanie do wydajnych przepisów szczegółowych i przedmiotowych norma technicznych w zakresie budownictwa ochrony przeciwpożarowej i ochrony środowisk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kontroli stwierdzono, co następuje: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jęte kontrolą przewody kominowe oraz elementy urządzeń kominowych odpowiadają przepisom wyżej wymienionym. Wykonane konstrukcje i elementy mieszczą się w obowiązujących norma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jęte kontrolą przewody kominowe oraz inne elementy urządzeń kominowych nie odpowiadają wymienionym wyżej przepisom w zakresie jak niżej. Dotyczy to w szczególności następujących stwierdzonych uchybień, które mogą stwarzać zagrożenie bezpieczeństwa ludzi i mienia:</w:t>
      </w:r>
    </w:p>
    <w:p>
      <w:pPr>
        <w:pStyle w:val="Normal"/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.…………………………………………………………………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wagi ogólne </w:t>
      </w:r>
    </w:p>
    <w:p>
      <w:pPr>
        <w:pStyle w:val="Normal"/>
        <w:ind w:left="1416" w:hanging="0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</w:rPr>
        <w:t xml:space="preserve">Nakazujemy wykonanie nawiewów okiennych minimum szt. 2 w oknach PCV,          w pomieszczeniach naprzeciw siebie położonych wg Polskiej Normy PN-83/B-03430   </w:t>
      </w:r>
      <w:r>
        <w:rPr>
          <w:rFonts w:cs="Cambria" w:ascii="Cambria" w:hAnsi="Cambria"/>
          <w:b/>
          <w:sz w:val="18"/>
          <w:szCs w:val="18"/>
        </w:rPr>
        <w:t>(do momentu zamontowania nawiewników okno w kuchni musi być na stałe rozszczelnione)</w:t>
      </w:r>
      <w:r>
        <w:rPr>
          <w:rFonts w:cs="Cambria" w:ascii="Cambria" w:hAnsi="Cambria"/>
          <w:b/>
          <w:sz w:val="22"/>
          <w:szCs w:val="22"/>
          <w:vertAlign w:val="superscript"/>
        </w:rPr>
        <w:t>*</w:t>
      </w:r>
    </w:p>
    <w:p>
      <w:pPr>
        <w:pStyle w:val="Normal"/>
        <w:ind w:left="141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rawę prosimy potraktować jako bardzo ważną z uwagi na zachowanie bezpieczeństwa, zgodnie z obowiązującą Ust. Prawo Budowlane z dnia 07.07.1994 r. Art. 62 pkt. 5.</w:t>
      </w:r>
    </w:p>
    <w:p>
      <w:pPr>
        <w:pStyle w:val="Normal"/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…………………….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łaściciel (zarządca) obiektu budowlanego przyjął do wiadomości, że zgodnie z Prawem Budowlanym  wyżej wymienione braki/ uszkodzenia/ zaniedbania podlegają obowiązkowemu usunięciu/ naprawie po przeprowadzonej kontroli technicznej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tokół sporządzono i podpisano w dniu……………………………</w:t>
      </w:r>
    </w:p>
    <w:p>
      <w:pPr>
        <w:pStyle w:val="Akapitzlist"/>
        <w:ind w:left="108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Kontrolowany oświadcz, że zapoznał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się z wynikiem kontroli przewodów kominowych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Cambria" w:ascii="Cambria" w:hAnsi="Cambria"/>
          <w:sz w:val="16"/>
        </w:rPr>
        <w:t>…………………………………………</w:t>
      </w:r>
      <w:r>
        <w:rPr>
          <w:rFonts w:cs="Cambria" w:ascii="Cambria" w:hAnsi="Cambria"/>
          <w:sz w:val="16"/>
        </w:rPr>
        <w:t>..………                                                                                                   ………………………………………………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/czytelny podpis kontrolowanego/                                                                                                /podpis mistrza kominiarskiego/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 niepotrzebne skreślić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3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43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02:00Z</dcterms:created>
  <dc:creator>Adam Macho</dc:creator>
  <dc:description/>
  <cp:keywords/>
  <dc:language>en-US</dc:language>
  <cp:lastModifiedBy>Iza</cp:lastModifiedBy>
  <cp:lastPrinted>2018-11-29T09:35:00Z</cp:lastPrinted>
  <dcterms:modified xsi:type="dcterms:W3CDTF">2020-11-30T08:02:00Z</dcterms:modified>
  <cp:revision>8</cp:revision>
  <dc:subject/>
  <dc:title>UMOWA NR</dc:title>
</cp:coreProperties>
</file>