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4 pkt. 8 Prawo zamówień publicznych (t.j. Dz.U. 2018, poz. 1986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19-11-22T07:46:00Z</dcterms:modified>
  <cp:revision>12</cp:revision>
  <dc:subject/>
  <dc:title/>
</cp:coreProperties>
</file>