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ałącznik Nr 3</w:t>
      </w:r>
    </w:p>
    <w:p>
      <w:pPr>
        <w:pStyle w:val="Heading"/>
        <w:spacing w:lineRule="auto" w:line="360"/>
        <w:rPr>
          <w:rFonts w:ascii="Calibri" w:hAnsi="Calibri" w:cs="Arial"/>
          <w:b/>
          <w:b/>
          <w:smallCaps/>
          <w:sz w:val="24"/>
        </w:rPr>
      </w:pPr>
      <w:r>
        <w:rPr>
          <w:rFonts w:cs="Arial" w:ascii="Calibri" w:hAnsi="Calibri"/>
          <w:b/>
          <w:sz w:val="24"/>
        </w:rPr>
        <w:t>Projekt Umowy Nr …….. / 2020</w:t>
      </w:r>
    </w:p>
    <w:p>
      <w:pPr>
        <w:pStyle w:val="Normal"/>
        <w:spacing w:lineRule="auto" w:line="360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>zawartej w dniu ………….. 2020 r. w Głogowie pomiędzy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bywcą: Gminą Miejska Głogów, ul. Rynek 10, 67-200 Głogów, NIP: 693-00-12-466.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orcą: Zakładem Gospodarki Mieszkaniowej w Głogowie z siedzibą prz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l. Poczdamskiej 1, 67-200 Głogów,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ora – Annę Keep działającą z upoważnienia Prezydenta Miasta Głogow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ównej Księgowej – Grażyny Hać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1. ……………………………………..</w:t>
      </w:r>
    </w:p>
    <w:p>
      <w:pPr>
        <w:pStyle w:val="Normal"/>
        <w:spacing w:lineRule="auto" w:line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2. 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zwanym dalej </w:t>
      </w:r>
      <w:r>
        <w:rPr>
          <w:rFonts w:cs="Arial" w:ascii="Calibri" w:hAnsi="Calibri"/>
          <w:b/>
          <w:sz w:val="22"/>
          <w:szCs w:val="22"/>
        </w:rPr>
        <w:t>Wykonawcą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 oparciu o art. 4 pkt. 8 ustawy z dnia 29.01.2004 r. – Prawo zamówień publicznych (t.j. Dz. U. z 2019 r. poz. 1843) zawarto umowę o następującej treści:</w:t>
      </w:r>
    </w:p>
    <w:p>
      <w:pPr>
        <w:pStyle w:val="Bezodstpw"/>
        <w:tabs>
          <w:tab w:val="clear" w:pos="709"/>
          <w:tab w:val="left" w:pos="284" w:leader="none"/>
        </w:tabs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 xml:space="preserve">Zamawiający zleca, a Wykonawca przyjmuje do wykonania usługi </w:t>
      </w:r>
      <w:r>
        <w:rPr>
          <w:rFonts w:cs="Calibri" w:ascii="Calibri" w:hAnsi="Calibri"/>
          <w:i/>
          <w:sz w:val="22"/>
          <w:szCs w:val="22"/>
        </w:rPr>
        <w:t>wynajmu podnośników samochodowych z operatorem dla Zakładu Gospodarki Mieszkaniowej w Głogowie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ługi będą się odbywały, w oparciu o pisemne dyspozycje upoważnionych pracowników ADM ,,Śródmieście” i ADM ,,Hutnik”, które zostaną wyznaczona przez Zamawiającego z chwilą zawarcia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Wykonawca wykona zlecone usługi wynajmu podnośnika samochodowego koszowego w terminie nie później niż 2 dni od otrzymania dyspozycji z ADM „Hutnik” lub ADM „Śródmieście”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i, o których mowa w ust. 2 świadczone będą w terminie od 01.01.2021 r. do 31.12.2021 r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lnymi załącznikami do niniejszej umowy są jest „formularz ofertowy” Wykonawcy – załącznik nr 1 do umowy oraz „wykaz zasobów administrowanych przez ZGM w Głogowie – wynajem podnośników samochodowych koszowych” - załącznik nr 2 do niniejszej umowy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możliwość skrócenia czasu wykonywania usługi w zależności od zapotrzebowania i posiadanych środków finans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ealizację zakresu umowy zgodnie z przepisami BHP odpowiedzialny jest Wykonawca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ponosi pełną odpowiedzialność za szkody wyrządzone osobom trzecim wskutek nie wykonania, bądź nienależytego wykonywania obowiązków stanowiących przedmiot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osiadać przez cały okres trwania umowy pakiet ubezpieczenia komunikacyjnego (polisę OC, NW) w wybranym przez siebie towarzystwie ubezpieczeniowy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stania szkody z winy Wykonawcy, jej rozmiar i okoliczności powstania ustalone będą niezwłocznie protokółem sporządzonym przy udziale stron umowy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ofertą Wykonawcy strony ustalają wynagrodzenie w kwoci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1 godziny wynajmu wraz z obsługą podnośnika samochodowego o długości drabiny do 18 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2. </w:t>
        <w:tab/>
        <w:t>Cena 1 godziny wynajmu wraz z obsługą podnośnika samochodowego o długości drabiny od 18 m do 30 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za wykonanie usługi między Wykonawcą a Zamawiającym odbywać  się będzie na koniec każdego miesiąca w okresie obowiązyw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rozliczenia jest faktura VAT Wykonawcy wraz z załącznikam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stanowić będzie zestawienie zawierające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- datę wykonania usługi wynajmu podnośnika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ość godzin pracy,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wierdzenie wykonania usługi przez osobę upoważnion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godnie postanawiają, że Wykonawca bez pisemnej zgody Zamawiającego nie może cedować ( przelewać należności wynikających z niniejszej umowy na rzecz osób trzeci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usługi następować będzie przelewem z konta Zamawiającego na konto Wykonawcy nr ………………………………………………… w terminie 14 dni od daty otrzymania faktur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upoważnia Wykonawcę do wystawienia faktury VAT bez jego podpis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odki finansowe: zamówienie zostanie sfinansowane ze środków zabezpieczonych w planie finansowym Zakładu Gospodarki Mieszkaniowej w Głogowie na rok 202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amawiający zastrzega sobie prawo rozliczenia płatności wynikających z umowy za pośrednictwem metody podzielonej płatności (split payment) przewidzianego w przepisach ustawy o podatku od towarów i usług.</w:t>
      </w:r>
    </w:p>
    <w:p>
      <w:pPr>
        <w:pStyle w:val="Normal"/>
        <w:numPr>
          <w:ilvl w:val="0"/>
          <w:numId w:val="6"/>
        </w:numPr>
        <w:spacing w:lineRule="auto" w:line="360"/>
        <w:ind w:left="993" w:hanging="567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Wykonawca oświadcza, że rachunek bankowy wskazany w umowie:</w:t>
      </w:r>
    </w:p>
    <w:p>
      <w:pPr>
        <w:pStyle w:val="Normal"/>
        <w:spacing w:lineRule="auto" w:line="360"/>
        <w:ind w:left="1418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</w:t>
        <w:tab/>
        <w:t>jest rachunkiem umożliwiającym płatność w ramach mechanizmu podzielonej płatności, o którym mowa powyżej,</w:t>
      </w:r>
    </w:p>
    <w:p>
      <w:pPr>
        <w:pStyle w:val="Normal"/>
        <w:spacing w:lineRule="auto" w:line="360"/>
        <w:ind w:left="1418" w:hanging="425"/>
        <w:jc w:val="both"/>
        <w:rPr/>
      </w:pPr>
      <w:r>
        <w:rPr>
          <w:rFonts w:cs="Arial" w:ascii="Calibri" w:hAnsi="Calibri"/>
          <w:sz w:val="22"/>
          <w:szCs w:val="22"/>
        </w:rPr>
        <w:t>b)</w:t>
        <w:tab/>
        <w:t xml:space="preserve"> 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993" w:hanging="567"/>
        <w:jc w:val="both"/>
        <w:rPr/>
      </w:pPr>
      <w:r>
        <w:rPr>
          <w:rFonts w:cs="Arial" w:ascii="Calibri" w:hAnsi="Calibri"/>
          <w:sz w:val="22"/>
          <w:szCs w:val="22"/>
        </w:rPr>
        <w:t>W przypadku gdy rachunek bankowy Wykonawcy nie spełnia warunków określonych w pkt. 12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idłowo wystawiona faktura VAT w związku z realizacją umowy oprócz elementów określonych w ustawie z dnia 11 marca 2004 r. o podatku od towarów i usług (tj. Dz.U. z 2020 r., poz. 106) powinna zawierać następujące dane identyfikacyjne: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1 </w:t>
        <w:tab/>
      </w:r>
      <w:r>
        <w:rPr>
          <w:rFonts w:cs="Calibri" w:ascii="Calibri" w:hAnsi="Calibri"/>
          <w:b/>
          <w:sz w:val="22"/>
          <w:szCs w:val="22"/>
        </w:rPr>
        <w:t>Nabywca: Gmina Miejska Głogów, ul. Rynek 10, 67-200 Głogów,</w:t>
        <w:br/>
        <w:t>NIP: 693-00-12-466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3.2 </w:t>
      </w:r>
      <w:r>
        <w:rPr>
          <w:rFonts w:cs="Calibri" w:ascii="Calibri" w:hAnsi="Calibri"/>
          <w:b/>
          <w:sz w:val="22"/>
          <w:szCs w:val="22"/>
        </w:rPr>
        <w:t>Odbiorca: Zakład Gospodarki Mieszkaniowej w Głogowie, ul. Poczdamska 1,</w:t>
        <w:br/>
        <w:t>67-200 Głogów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 zobowiązany jest do dostarczenia faktury VAT wystawionej zgodnie z zapisami ust. 13 na adres siedziby Odbiorcy, tj. Zakład Gospodarki Mieszkaniowej w Głogowie, ul. Poczdamska 1, 67-200 Głogów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strzega sobie prawo do dokonywania kontroli wykonywanych prac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nie wywiązania się Wykonawcy z umownych zobowiązań w stosunku do Zamawiającego, będą naliczane kary umowne w wysokości 20% stawki godzinowej za każdą godzinę nie wykonania zleconego wynajmu podnośnika samochodowego kosz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rzewidują możliwość odstąpienia od naliczania kar umownych w wypadku zdarzeń losowych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enie faktu nie wywiązywania się z umowy będzie potwierdzone przez uprawnionego pracownika Zamawiającego wpisem do założonego do tego celu rejest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onadto prawo naliczyć Wykonawcy następujące kary umowne:</w:t>
      </w:r>
    </w:p>
    <w:p>
      <w:pPr>
        <w:pStyle w:val="Normal"/>
        <w:tabs>
          <w:tab w:val="clear" w:pos="709"/>
          <w:tab w:val="left" w:pos="851" w:leader="none"/>
          <w:tab w:val="left" w:pos="5040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1. </w:t>
        <w:tab/>
        <w:t xml:space="preserve">Za odstąpienie od umowy przez Zamawiającego z przyczyn leżących po stronie </w:t>
        <w:tab/>
        <w:t>Wykonawcy w wysokości 10 % wartości umowny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2 </w:t>
        <w:tab/>
        <w:t xml:space="preserve">Za odstąpienie od umowy przez Wykonawcę z przyczyn niezależnych od </w:t>
        <w:tab/>
        <w:t>Zamawiającego karę w wysokości 10 % wartości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wykonywania swoich obowiązków z należytą sumiennością i starannością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oświadczeniem załączonym do oferty Wykonawca zobowiązuje się wykonać usługi objęte przedmiotem umowy własnymi sił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lecenie podwykonawcom usług objętych przedmiotem umowy Wykonawca zobowiązany jest uzyskać pisemną zgodę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right="4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zlecenia usług objętych przedmiotem zamówienia podwykonawcom bez uzyskania zgody, o której mowa w pkt. 2 Zamawiający ma prawo odstąpić od umowy ze skutkiem natychmiastowym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znacza do bieżącego nadzorowania realizacji umowy następujące osoby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Śródmieście” – Anna Kulikowska, tel. 076-853-11-81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ierownik ADM „Hutnik” – Magdalena Nowicka, tel. 076-853-11-90.</w:t>
      </w:r>
    </w:p>
    <w:p>
      <w:pPr>
        <w:pStyle w:val="Tekstpodstawowy2"/>
        <w:numPr>
          <w:ilvl w:val="0"/>
          <w:numId w:val="10"/>
        </w:numPr>
        <w:tabs>
          <w:tab w:val="clear" w:pos="709"/>
          <w:tab w:val="left" w:pos="360" w:leader="none"/>
        </w:tabs>
        <w:suppressAutoHyphens w:val="false"/>
        <w:spacing w:lineRule="auto" w:line="36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znacza do bieżącego nadzorowania realizacji umowy następujące osoby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 sobie prawo odstąpienia od umowy w następujących przypadkach: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w razie zaistnienia istotnej zmiany okoliczności,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zamawiający może odstąpić od umowy ze skutkiem natychmiastowym w przypadku naruszenia przez Wykonawcę postanowień (obowiązków) zawartych w umowie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szelkie zmiany treści umowy mogą być dokonywane wyłącznie w formie pisemnego aneksu do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 przypadku niewywiązania się przez Wykonawcę z istotnych postanowień umowy, umowa może zostać rozwiązana przez Zamawiającego w trybie  natychmiastowym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mowę sporządzono w dwóch jednobrzmiących egzemplarzach, po jednym egzemplarzu dla każdej ze stron.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cs="Arial" w:ascii="Calibri" w:hAnsi="Calibri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 xml:space="preserve">            WYKONAWCA: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12"/>
      <w:ind w:left="0" w:right="400" w:hanging="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5:00Z</dcterms:created>
  <dc:creator>Adam Macho</dc:creator>
  <dc:description/>
  <cp:keywords/>
  <dc:language>en-US</dc:language>
  <cp:lastModifiedBy>Iza</cp:lastModifiedBy>
  <cp:lastPrinted>2020-11-24T08:43:00Z</cp:lastPrinted>
  <dcterms:modified xsi:type="dcterms:W3CDTF">2020-12-02T10:38:00Z</dcterms:modified>
  <cp:revision>24</cp:revision>
  <dc:subject/>
  <dc:title>UMOWA NR</dc:title>
</cp:coreProperties>
</file>