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będziemy wykonywać siłami własnymi, bez zatrudniania podwykonaw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Domek</cp:lastModifiedBy>
  <cp:lastPrinted>2010-05-21T09:59:00Z</cp:lastPrinted>
  <dcterms:modified xsi:type="dcterms:W3CDTF">2016-11-11T14:00:00Z</dcterms:modified>
  <cp:revision>8</cp:revision>
  <dc:subject/>
  <dc:title>                                                                                                               zał nr 21A </dc:title>
</cp:coreProperties>
</file>