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>Wspólnota Mieszkaniowa nieruchomości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przy ul. Akacjowej 11 w Głogowie,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ab/>
        <w:t>w imieniu której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działa 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Naprawa elewacji ściany szczytowej w budynku Wspólnoty Mieszkaniowej przy ul. Akacjowej 11 w Głogow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w tym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.1. Naprawa ściany szczytowej pełnej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.2. Naprawa ściany szczytowej przy trafostacji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 (której potwierdzeniem jest oświadczenie sporządzone zgodnie z zał. nr 7, 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ach robót gwarantuje wykonanie całości przedmiotu zamówienia zgodnie                     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</w:t>
      </w:r>
      <w:r>
        <w:rPr>
          <w:rFonts w:cs="Calibri" w:ascii="Calibri" w:hAnsi="Calibri"/>
          <w:b w:val="false"/>
          <w:i/>
          <w:sz w:val="20"/>
          <w:szCs w:val="20"/>
        </w:rPr>
        <w:t>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3:00Z</dcterms:created>
  <dc:creator>MZGKiM</dc:creator>
  <dc:description/>
  <cp:keywords/>
  <dc:language>en-US</dc:language>
  <cp:lastModifiedBy>Sławomir Sadecki</cp:lastModifiedBy>
  <cp:lastPrinted>2017-07-27T14:12:00Z</cp:lastPrinted>
  <dcterms:modified xsi:type="dcterms:W3CDTF">2021-07-08T07:25:00Z</dcterms:modified>
  <cp:revision>19</cp:revision>
  <dc:subject/>
  <dc:title>Załącznik nr 2</dc:title>
</cp:coreProperties>
</file>