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19 r., poz. 201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mbria" w:hAnsi="Cambria"/>
          <w:b/>
          <w:i/>
          <w:sz w:val="28"/>
          <w:szCs w:val="28"/>
        </w:rPr>
        <w:t>Konserwacja drewnianych elementów elewacji – ściany wejściowej                 oraz szczytu od strony „Biedronki” w nieruchomości                                                  przy ul. Folwarcznej 2-2C 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1-07-20T05:13:00Z</dcterms:modified>
  <cp:revision>26</cp:revision>
  <dc:subject/>
  <dc:title>Załącznik nr 2</dc:title>
</cp:coreProperties>
</file>