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5 do ogłoszenia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PODSTAWOWE  DANE  BUDYNKU OBJĘTEGO PRZEDMIOTEM ZAMÓWIENIA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l. Okrężna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1. Rok budowy: 1910</w:t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Kubatura budynku: 1 518,40m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3. Powierzchnia użytkowa budynku: 285,20 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4. Ilość kondygnacji naziemnych: 2 + poddasze</w:t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5. Budynek podpiwniczony w części</w:t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6. Konstrukcja ścian: murowana z cegły</w:t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7. Konstrukcja dachu: więźba drewniana</w:t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8. Pokrycie dachu: dachówka ceramiczna</w:t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9. Ilość lokali mieszkalnych: 3</w:t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6744335" cy="504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504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Arial" w:hAnsi="Arial" w:cs="Arial"/>
      <w:b/>
      <w:i/>
      <w:sz w:val="28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59:00Z</dcterms:created>
  <dc:creator>RW</dc:creator>
  <dc:description/>
  <cp:keywords/>
  <dc:language>en-US</dc:language>
  <cp:lastModifiedBy>Sławomir Sadecki</cp:lastModifiedBy>
  <cp:lastPrinted>2017-11-15T12:17:00Z</cp:lastPrinted>
  <dcterms:modified xsi:type="dcterms:W3CDTF">2021-07-16T07:04:00Z</dcterms:modified>
  <cp:revision>26</cp:revision>
  <dc:subject/>
  <dc:title>Wykaz przeprowadzonych usprawnień termomodernizacyjnych</dc:title>
</cp:coreProperties>
</file>