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ogłoszenia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  <w:szCs w:val="20"/>
        </w:rPr>
      </w:pPr>
      <w:r>
        <w:rPr>
          <w:rFonts w:cs="Calibri" w:ascii="Calibri" w:hAnsi="Calibri"/>
          <w:bCs w:val="false"/>
          <w:sz w:val="28"/>
          <w:szCs w:val="20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Cs w:val="false"/>
          <w:sz w:val="28"/>
        </w:rPr>
        <w:t>FORMULARZ OFERTOWY</w:t>
      </w:r>
    </w:p>
    <w:p>
      <w:pPr>
        <w:pStyle w:val="Normal"/>
        <w:spacing w:lineRule="auto" w:line="276"/>
        <w:ind w:left="2832" w:firstLine="708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67-200 Głogów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az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spólnoty Mieszkaniowe:</w:t>
      </w:r>
    </w:p>
    <w:p>
      <w:pPr>
        <w:pStyle w:val="Normal"/>
        <w:spacing w:lineRule="auto" w:line="276"/>
        <w:ind w:left="3612" w:firstLine="708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- ul. Gen. Wł. Sikorskiego 2</w:t>
      </w:r>
    </w:p>
    <w:p>
      <w:pPr>
        <w:pStyle w:val="Normal"/>
        <w:spacing w:lineRule="auto" w:line="276"/>
        <w:ind w:left="3612" w:firstLine="708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- ul. St. Staszica 18</w:t>
      </w:r>
    </w:p>
    <w:p>
      <w:pPr>
        <w:pStyle w:val="Normal"/>
        <w:spacing w:lineRule="auto" w:line="276"/>
        <w:ind w:left="3612" w:firstLine="708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- Al. Wolności 79</w:t>
      </w:r>
    </w:p>
    <w:p>
      <w:pPr>
        <w:pStyle w:val="Normal"/>
        <w:spacing w:lineRule="auto" w:line="276"/>
        <w:ind w:left="3612" w:firstLine="708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- ul. A. Mickiewicza 45,</w:t>
      </w:r>
    </w:p>
    <w:p>
      <w:pPr>
        <w:pStyle w:val="Normal"/>
        <w:spacing w:lineRule="auto" w:line="276"/>
        <w:ind w:left="3612" w:firstLine="708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- ul. Henryka V Żelaznego 27-33</w:t>
      </w:r>
    </w:p>
    <w:p>
      <w:pPr>
        <w:pStyle w:val="Normal"/>
        <w:spacing w:lineRule="auto" w:line="276"/>
        <w:ind w:left="3612" w:firstLine="708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- ul. Osadników 2A-2B  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 w:val="false"/>
          <w:bCs w:val="false"/>
          <w:sz w:val="16"/>
          <w:szCs w:val="16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nawiązaniu do ogłoszenia o szacunkowej wartości zamówienia niższej od kwoty, o której mowa w art. 2 ust. 1 ustawy z dnia 11.09.2019 r. - Prawo zamówień publicznych praz w trybie „zapytania ofertowego” (zgodnie z art. 70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1</w:t>
      </w:r>
      <w:r>
        <w:rPr>
          <w:rFonts w:cs="Calibri" w:ascii="Calibri" w:hAnsi="Calibri"/>
          <w:b w:val="false"/>
          <w:sz w:val="22"/>
          <w:szCs w:val="22"/>
        </w:rPr>
        <w:t xml:space="preserve"> – 70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4</w:t>
      </w:r>
      <w:r>
        <w:rPr>
          <w:rFonts w:cs="Calibri" w:ascii="Calibri" w:hAnsi="Calibri"/>
          <w:b w:val="false"/>
          <w:sz w:val="22"/>
          <w:szCs w:val="22"/>
        </w:rPr>
        <w:t xml:space="preserve"> Kodeksu Cywilnego) składamy ofertę na: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  <w:t>Przegląd instalacji elektrycznych i odgromowych budynków mieszkalnych oraz lokali użytkowych znajdujących się w nieruchomościach będących własnością Gminy Miejskiej Głogów oraz w nieruchomościach będących własnością Wspólnot Mieszkaniowych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Oferujemy wykonanie usług będących przedmiotem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A) BUDYNKI MIESZKALNE I LOKALE UŻYTKOWE BĘDĄCE WŁASNOŚCIĄ GMINY MIEJSKIEJ GŁOGÓW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>Przeglądy instalacji elektrycznej w lokalach mieszkalnych: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1. cena netto ...................... zł/pomiar rezystancji izolacji w jednym lokalu mieszkalnym x 132 lokale mieszkaln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2. cena netto ...................... zł/pomiar ochrony przeciwporażeniowej w jednym lokalu mieszkalnym x 132 lokale mieszkaln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3. Łącznie /poz. 1.1.1. + poz. 1.1.2./: ………………………………….. zł bru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glądy instalacji elektrycznej w częściach wspólnych budynków mieszkalnych (m.in. korytarze, klatki schodowe, piwnice, strychy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2.1. cena netto ...................... zł/pomiar rezystancji izolacji w jednym budynku x 16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2.2. cena netto ...................... zł/pomiar ochrony przeciwporażeniowej jednym budynku x 16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2.3. cena netto ...................... zł/pomiar instalacji odgromowej w jednym budynku x 5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2.4. Łącznie /poz. 1.2.1. + poz. 1.2.2. + poz. 1.2.3./: ………………………………….. zł bru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glądy instalacji elektrycznej w lokalach użytkowych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3.1. cena netto ...................... zł/pomiar rezystancji izolacji w jednym budynku zawierającym lokale użytkowe x 11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należy przyjąć cenę za budynek według powierzchni lokali określonych w załączniku nr 2a do ogłoszenia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3.2. cena netto ...................... zł/pomiar ochrony przeciwporażeniowej w jednym budynku zawierającym lokale użytkowe x 11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należy przyjąć cenę za budynek według powierzchni lokali określonych w załączniku nr 2a do ogłoszenia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3.3. cena netto ...................... zł/pomiar instalacji odgromowej za jeden budynek x 8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3.4. Łącznie /poz. 1.3.1. + poz. 1.3.2. + poz. 1.3.3./: ………………………………….. zł bru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glądy instalacji elektrycznej oświetlenia zewnętrznego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1.4.1. cena netto ...................... zł/pomiar rezystancji izolacji za jedno oświetlenie zewnętrzne x 6 oświetleń zewnętrznych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4.2. cena netto ...................... zł/pomiar ochrony przeciwporażeniowej za jedno oświetlenie zewnętrzne x 6 oświetleń zewnętrznych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4.3. Łącznie /poz. 1.4.1. + 1.4.2./: ………………………………….. zł brutto</w:t>
      </w:r>
    </w:p>
    <w:p>
      <w:pPr>
        <w:pStyle w:val="Normal"/>
        <w:spacing w:lineRule="auto" w:line="360"/>
        <w:ind w:left="720" w:hanging="43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5. </w:t>
      </w:r>
      <w:r>
        <w:rPr>
          <w:rFonts w:cs="Calibri" w:ascii="Calibri" w:hAnsi="Calibri"/>
          <w:sz w:val="22"/>
          <w:szCs w:val="22"/>
        </w:rPr>
        <w:t>Razem /poz. 1.1.3. + poz. 1.2.4. + poz. 1.3.4. + poz. 1.4.3./: …………………………………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łownie: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B) BUDYNKI MIESZKALNE I LOKALE UŻYTKOWE BĘDĄCE WŁASNOŚCIĄ WSPÓLNOT MIESZKANIOWYCH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6. Wspólnota Mieszkaniowa przy ul. Gen. Władysława Sikorskiego 2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>- lokale mieszkalne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6.1. cena netto ...................... zł/pomiar rezystancji izolacji w jednym lokalu mieszkalnym x 10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6.2. cena netto ...................... zł/pomiar ochrony przeciwporażeniowej w jednym lokalu mieszkalnym x 10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części wspólne (m.in. korytarze, klatki schodowe, piwnice, strychy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6.3. cena netto ...................... zł/pomiar rezystancji izolacji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6.4. cena netto ...................... zł/pomiar ochrony przeciwporażeniowej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6.5. cena netto ...................... zł/pomiar instalacji odgromowej 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lokale użytkowe wg powierzchni określonej z załączniku nr 2b do ogłoszenia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6.6. cena netto ...................... zł/pomiar rezystancji izolacji w jednym lokalu użytkowym x 3 lokale użytkow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1.6.7. cena netto ...................... zł/pomiar ochrony przeciwporażeniowej w jednym lokalu użytkowym x 3 lokale użytkow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Łącznie /poz. 1.6.1. - poz. 1.6.7./: …………………………………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1.7. Wspólnota Mieszkaniowa przy ul. St. Staszica 18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>- lokale mieszkalne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7.1. cena netto ...................... zł/pomiar rezystancji izolacji w jednym lokalu mieszkalnym x 24 lokale mieszkaln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7.2. cena netto ...................... zł/pomiar ochrony przeciwporażeniowej w jednym lokalu mieszkalnym x 24 lokale mieszkaln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części wspólne (m.in. korytarze, klatki schodowe, piwnice, strychy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7.3. cena netto ...................... zł/pomiar rezystancji izolacji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7.4. cena netto ...................... zł/pomiar ochrony przeciwporażeniowej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7.5. cena netto ...................... zł/pomiar instalacji odgromowej 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lokale użytkowe wg powierzchni określonej w załączniku nr 2b do ogłoszenia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7.6. cena netto ...................... zł/pomiar rezystancji izolacji w jednym lokalu użytkowym x 1 lokal użytkowy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1.7.7. cena netto ...................... zł/pomiar ochrony przeciwporażeniowej w jednym lokalu użytkowym x 1 lokal użytkowy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Łącznie /poz. 1.7.1. - poz. 1.7.7./: ………………………………….. zł brutto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8. Wspólnota Mieszkaniowa przy Al. Wolności 79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- lokale mieszkalne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8.1. cena netto ...................... zł/pomiar rezystancji izolacji w jednym lokalu mieszkalnym x 10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8.2. cena netto ...................... zł/pomiar ochrony przeciwporażeniowej w jednym lokalu mieszkalnym x 10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Łącznie /poz. 1.8.1. + poz. 1.8.2. + poz. 1.8.3./: ………………………………….. zł brutto</w:t>
      </w:r>
    </w:p>
    <w:p>
      <w:pPr>
        <w:pStyle w:val="Normal"/>
        <w:spacing w:lineRule="auto" w:line="360"/>
        <w:ind w:left="1276" w:hanging="70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części wspólne (m.in. korytarze, klatki schodowe, piwnice, strychy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8.3. cena netto ...................... zł/pomiar rezystancji izolacji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8.4. cena netto ...................... zł/pomiar ochrony przeciwporażeniowej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8.5. cena netto ...................... zł/pomiar instalacji odgromowej 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Łącznie /poz. 1.8.1. - poz. 1.8.5./: ………………………………….. zł brutto</w:t>
      </w:r>
    </w:p>
    <w:p>
      <w:pPr>
        <w:pStyle w:val="Normal"/>
        <w:spacing w:lineRule="auto" w:line="360"/>
        <w:ind w:left="360" w:hanging="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9. Wspólnota Mieszkaniowa przy ul. A. Mickiewicza 45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- lokale mieszkalne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9.1. cena netto ...................... zł/pomiar rezystancji izolacji w jednym lokalu mieszkalnym x 9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9.2. cena netto ...................... zł/pomiar ochrony przeciwporażeniowej w jednym lokalu mieszkalnym x 9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85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części wspólne (m.in. korytarze, klatki schodowe, piwnice, strychy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9.3. cena netto ...................... zł/pomiar rezystancji izolacji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9.4. cena netto ...................... zł/pomiar ochrony przeciwporażeniowej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9.5. cena netto ...................... zł/pomiar instalacji odgromowej 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Łącznie /poz. 1.9.1. - poz. 1.9.5./: …………………………………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0. Wspólnota Mieszkaniowa przy ul. Henryka V Żelaznego 27-33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- lokale mieszkalne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0.1. cena netto ...................... zł/pomiar rezystancji izolacji w jednym lokalu mieszkalnym x 40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0.2. cena netto ...................... zł/pomiar ochrony przeciwporażeniowej w jednym lokalu mieszkalnym x 40 lokali mieszkalnych =  ………………………... zł netto + VAT …… % (................ zł) = cena ………………......... zł brutto</w:t>
      </w:r>
    </w:p>
    <w:p>
      <w:pPr>
        <w:pStyle w:val="Normal"/>
        <w:spacing w:lineRule="auto" w:line="360"/>
        <w:ind w:left="1276" w:hanging="85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części wspólne (m.in. korytarze, klatki schodowe, piwnice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10.3. cena netto ...................... zł/pomiar rezystancji izolacji x 4 klatki schodowe = ……………….. zł netto 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0.4. cena netto ...................... zł/pomiar ochrony przeciwporażeniowej x 4 klatki schodowe = ………………………… zł netto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0.5. cena netto ...................... zł/pomiar instalacji odgromowej  + VAT …… % (................ zł) = cena ……......... zł brutto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- oświetlenie zewnętrzne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1.10.6. cena netto ...................... zł/pomiar rezystancji izolacji za oświetlenie zewnętrzne x 6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0.7. cena netto ...................... zł/pomiar ochrony przeciwporażeniowej za oświetlenie zewnętrzne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360" w:firstLine="349"/>
        <w:rPr/>
      </w:pPr>
      <w:r>
        <w:rPr>
          <w:rFonts w:cs="Calibri" w:ascii="Calibri" w:hAnsi="Calibri"/>
          <w:b w:val="false"/>
          <w:sz w:val="22"/>
          <w:szCs w:val="22"/>
        </w:rPr>
        <w:t>Łącznie /poz. 1.10.1. - poz. 1.10.7./: ………………………………….. zł brutto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1. Wspólnota Mieszkaniowa przy ul. Osadników 2A-2B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- lokale mieszkalne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1.1. cena netto ...................... zł/pomiar rezystancji izolacji w jednym lokalu mieszkalnym x 5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1.2. cena netto ...................... zł/pomiar ochrony przeciwporażeniowej w jednym lokalu mieszkalnym x 5 lokali mieszkalnych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85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części wspólne (m.in. korytarze, klatki schodowe, piwnice, strychy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11.3. cena netto ...................... zł/pomiar rezystancji izolacji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1.4. cena netto ...................... zł/pomiar ochrony przeciwporażeniowej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1.5. cena netto ...................... zł/pomiar instalacji odgromowej 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Łącznie /poz. 1.11.1. - poz. 1.11.5./: ………………………………….. zł brutto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Usługi stanowiące przedmiot zamówienia wykonamy w terminie do dnia 30.10.2021 r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Udzielamy …………………… gwarancji i rękojmi na wykonane usługi, licząc od daty końcowego odbioru prac.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b w:val="false"/>
          <w:sz w:val="22"/>
          <w:szCs w:val="22"/>
        </w:rPr>
        <w:t xml:space="preserve">4. </w:t>
        <w:tab/>
        <w:t>Oświadczamy, że zapoznaliśmy się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Oświadczamy, iż przewidujemy / nie przewidujemy* powierzenie podwykonawcom realizacji zamówienia w części (należy określić w % zakres czynności powierzonych do wykonania)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>……</w:t>
      </w:r>
      <w:r>
        <w:rPr>
          <w:rFonts w:cs="Calibri" w:ascii="Calibri" w:hAnsi="Calibri"/>
          <w:b w:val="false"/>
          <w:sz w:val="22"/>
          <w:szCs w:val="22"/>
        </w:rPr>
        <w:t>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  <w:t>W przypadku przyznania nam zamówienia zobowiązujemy się do zawarcia pisemnej umowy w terminie i miejscu wskazanym przez zamawiającego.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 xml:space="preserve">* </w:t>
      </w:r>
      <w:r>
        <w:rPr>
          <w:rFonts w:cs="Calibri" w:ascii="Calibri" w:hAnsi="Calibri"/>
          <w:b w:val="false"/>
          <w:i/>
          <w:sz w:val="22"/>
          <w:szCs w:val="22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b/>
          <w:b/>
          <w:sz w:val="28"/>
        </w:rPr>
      </w:pPr>
      <w:r>
        <w:rPr>
          <w:rFonts w:cs="Calibri" w:ascii="Calibri" w:hAnsi="Calibri"/>
          <w:i/>
          <w:sz w:val="20"/>
          <w:szCs w:val="20"/>
        </w:rPr>
        <w:t>do reprezentowania Wykonawcy)</w:t>
      </w:r>
      <w:r>
        <w:br w:type="page"/>
      </w:r>
    </w:p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76"/>
        <w:jc w:val="center"/>
        <w:rPr/>
      </w:pPr>
      <w:r>
        <w:rPr/>
        <w:t>usług w zakresie pięcioletnich przeglądów instalacji elektrycznych i piorunochronnych w budynkach mieszkalnych wielorodzinnych lub usługowych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76" w:before="140" w:after="0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rPr>
                <w:bCs w:val="false"/>
              </w:rPr>
            </w:pPr>
            <w:r>
              <w:rPr>
                <w:bCs w:val="false"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Nazwa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Adres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cs="Times New Roman"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Cs w:val="false"/>
                <w:szCs w:val="24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Cs w:val="false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Daty wykonania zamówienia</w:t>
            </w:r>
          </w:p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76" w:before="140" w:after="0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rPr>
                <w:bCs w:val="false"/>
              </w:rPr>
            </w:pPr>
            <w:r>
              <w:rPr>
                <w:bCs w:val="false"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Nazwa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Adres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Daty wykonania zamówienia</w:t>
            </w:r>
          </w:p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276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i/>
          <w:sz w:val="20"/>
          <w:szCs w:val="20"/>
        </w:rPr>
        <w:t>do reprezentowania Wykonawcy</w:t>
      </w:r>
      <w:r>
        <w:rPr>
          <w:sz w:val="20"/>
          <w:szCs w:val="20"/>
        </w:rPr>
        <w:t>)</w:t>
      </w:r>
      <w:r>
        <w:br w:type="page"/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Ogłoszenia</w:t>
      </w:r>
    </w:p>
    <w:p>
      <w:pPr>
        <w:pStyle w:val="Normal"/>
        <w:ind w:left="7080" w:hanging="320"/>
        <w:rPr>
          <w:rFonts w:ascii="Calibri" w:hAnsi="Calibri" w:cs="Calibri"/>
          <w:b w:val="false"/>
          <w:b w:val="false"/>
          <w:sz w:val="28"/>
          <w:szCs w:val="20"/>
        </w:rPr>
      </w:pPr>
      <w:r>
        <w:rPr>
          <w:rFonts w:cs="Calibri" w:ascii="Calibri" w:hAnsi="Calibri"/>
          <w:b w:val="false"/>
          <w:sz w:val="28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AZ OSÓB, KTÓRE BĘDĄ UCZESTNICZYĆ W WYKONYWANIU ZAMÓWIENIA WRAZ Z INFORMACJAMI NA TEMAT ICH DOŚWIADCZENIA NIEZBĘDNEGO DLA WYKONANIA ZAMÓWIENIA ORAZ INFORMACJĄ O PODSTAWIE DYSPONOWANIA TYMI OSOB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1913"/>
        <w:gridCol w:w="1913"/>
        <w:gridCol w:w="1913"/>
      </w:tblGrid>
      <w:tr>
        <w:trPr>
          <w:trHeight w:val="145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 / Nazwa podmiotu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nr uprawnień*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realizacji zamówieni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</w:t>
            </w:r>
          </w:p>
        </w:tc>
      </w:tr>
      <w:tr>
        <w:trPr>
          <w:trHeight w:val="4064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right="-316" w:hanging="320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Normal"/>
        <w:ind w:left="360" w:right="-316" w:hanging="320"/>
        <w:rPr/>
      </w:pPr>
      <w:r>
        <w:rPr>
          <w:b w:val="false"/>
          <w:i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spacing w:lineRule="auto" w:line="276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W załączeniu przedkładamy dokumenty potwierdzające posiadanie przez wskazane osoby:</w:t>
      </w:r>
    </w:p>
    <w:p>
      <w:pPr>
        <w:pStyle w:val="Normal"/>
        <w:spacing w:lineRule="auto" w:line="276"/>
        <w:rPr/>
      </w:pPr>
      <w:r>
        <w:rPr>
          <w:b w:val="false"/>
        </w:rPr>
        <w:t xml:space="preserve">a) </w:t>
        <w:tab/>
        <w:t>uprawnień budowlanych do kierowania i nadzorowania robót budowlanych w specjalności instalacyjnej w zakresie sieci, instalacji i urządzeń elektrycznych i elektroenergetycznych,</w:t>
      </w:r>
    </w:p>
    <w:p>
      <w:pPr>
        <w:pStyle w:val="Normal"/>
        <w:spacing w:lineRule="auto" w:line="276"/>
        <w:rPr/>
      </w:pPr>
      <w:r>
        <w:rPr>
          <w:b w:val="false"/>
        </w:rPr>
        <w:t xml:space="preserve">b) </w:t>
        <w:tab/>
        <w:t>uprawnień elektrycznych w grupie kwalifikacyjnej D do 1 kV w zakresie badań i pomiarów,</w:t>
      </w:r>
    </w:p>
    <w:p>
      <w:pPr>
        <w:pStyle w:val="Normal"/>
        <w:spacing w:lineRule="auto" w:line="276"/>
        <w:rPr/>
      </w:pPr>
      <w:r>
        <w:rPr>
          <w:b w:val="false"/>
        </w:rPr>
        <w:t>c)</w:t>
        <w:tab/>
        <w:t>uprawnień elektrycznych w grupie kwalifikacyjnej E do 1 kV w zakresie badań i pomiarów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b/>
          <w:b/>
        </w:rPr>
      </w:pPr>
      <w:r>
        <w:rPr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/>
        <w:t>Z</w:t>
      </w:r>
      <w:r>
        <w:rPr>
          <w:rFonts w:cs="Calibri" w:ascii="Calibri" w:hAnsi="Calibri"/>
          <w:sz w:val="20"/>
          <w:szCs w:val="20"/>
        </w:rPr>
        <w:t>ałącznik nr 5 do Ogłos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Nazwa podmiotu</w:t>
            </w:r>
          </w:p>
          <w:p>
            <w:pPr>
              <w:pStyle w:val="Normal"/>
              <w:spacing w:lineRule="auto" w:line="276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  <w:t>W przypadku wykonywania zamówienia siłami własnymi niniejszy załącznik należy podpisać, przekreślić i wypełnić Załącznik nr 6 do Ogłoszenia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 do Ogłosz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ŚWIADCZEN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świadczamy, że całość zamówienia wykonamy siłami własnymi, bez zatrudniania podwykonawców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owania Wykonawcy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20"/>
      <w:pgMar w:left="1417" w:right="1417" w:gutter="0" w:header="0" w:top="1417" w:footer="709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  <w:t>S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75">
    <w:name w:val="Font Style75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autoSpaceDE w:val="true"/>
      <w:spacing w:lineRule="auto" w:line="240" w:before="0" w:after="120"/>
      <w:ind w:left="0" w:hanging="0"/>
    </w:pPr>
    <w:rPr>
      <w:b w:val="false"/>
      <w:bCs w:val="false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32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Style33">
    <w:name w:val="Style33"/>
    <w:basedOn w:val="Normal"/>
    <w:qFormat/>
    <w:pPr>
      <w:suppressAutoHyphens w:val="true"/>
      <w:autoSpaceDE w:val="true"/>
      <w:spacing w:lineRule="exact" w:line="226"/>
      <w:ind w:left="0" w:hanging="0"/>
      <w:jc w:val="both"/>
    </w:pPr>
    <w:rPr>
      <w:rFonts w:eastAsia="Calibri"/>
      <w:b w:val="false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55:00Z</dcterms:created>
  <dc:creator>Krystyna Budkowska</dc:creator>
  <dc:description/>
  <cp:keywords/>
  <dc:language>en-US</dc:language>
  <cp:lastModifiedBy>Sławomir Sadecki</cp:lastModifiedBy>
  <cp:lastPrinted>2016-09-07T10:29:00Z</cp:lastPrinted>
  <dcterms:modified xsi:type="dcterms:W3CDTF">2021-07-15T07:35:00Z</dcterms:modified>
  <cp:revision>3</cp:revision>
  <dc:subject/>
  <dc:title>Głogów06</dc:title>
</cp:coreProperties>
</file>