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22"/>
          <w:szCs w:val="22"/>
        </w:rPr>
        <w:t>Zał. nr 3  projekt umowy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rPr>
          <w:rFonts w:ascii="Cambria" w:hAnsi="Cambria" w:cs="Cambria"/>
          <w:bCs w:val="false"/>
          <w:sz w:val="22"/>
          <w:szCs w:val="22"/>
        </w:rPr>
      </w:pPr>
      <w:r>
        <w:rPr>
          <w:rFonts w:eastAsia="Cambria" w:cs="Cambria" w:ascii="Cambria" w:hAnsi="Cambria"/>
          <w:bCs w:val="false"/>
          <w:sz w:val="22"/>
          <w:szCs w:val="22"/>
        </w:rPr>
        <w:t xml:space="preserve">                                                             </w:t>
      </w:r>
      <w:r>
        <w:rPr>
          <w:rFonts w:cs="Cambria" w:ascii="Cambria" w:hAnsi="Cambria"/>
          <w:bCs w:val="false"/>
          <w:sz w:val="22"/>
          <w:szCs w:val="22"/>
        </w:rPr>
        <w:t>UMOWA Nr …….. / 2021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zawarta w dniu ………….. 2021 r. w Głogowie pomiędzy: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Nabywcą: Gminą Miejska Głogów, ul. Rynek 10, 67-200 Głogów,                                      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 693-00-12-466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yrektora – Annę Keep działającą z upoważnienia Prezydenta Miasta  Głogowa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Kupującym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1. ……………………………………..</w:t>
      </w:r>
    </w:p>
    <w:p>
      <w:pPr>
        <w:pStyle w:val="Normal"/>
        <w:spacing w:lineRule="auto" w:line="276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>2. 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zwanym dalej </w:t>
      </w:r>
      <w:r>
        <w:rPr>
          <w:rFonts w:cs="Arial" w:ascii="Cambria" w:hAnsi="Cambria"/>
          <w:b/>
          <w:sz w:val="22"/>
          <w:szCs w:val="22"/>
        </w:rPr>
        <w:t>Sprzedającym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</w:r>
      <w:r>
        <w:rPr>
          <w:rFonts w:cs="Calibri" w:ascii="Cambria" w:hAnsi="Cambria"/>
          <w:sz w:val="22"/>
          <w:szCs w:val="22"/>
        </w:rPr>
        <w:t>(t.j. Dz.U. z 2021 r., poz. 1129)</w:t>
      </w:r>
      <w:r>
        <w:rPr>
          <w:rFonts w:cs="Cambria" w:ascii="Cambria" w:hAnsi="Cambria"/>
          <w:sz w:val="22"/>
          <w:szCs w:val="22"/>
        </w:rPr>
        <w:t xml:space="preserve"> zawiera się umowę, której przedmiotem jest </w:t>
      </w:r>
      <w:r>
        <w:rPr>
          <w:rFonts w:cs="Cambria" w:ascii="Cambria" w:hAnsi="Cambria"/>
          <w:b/>
          <w:i/>
        </w:rPr>
        <w:t>Zakup                              i dostawa opału – ekogroszku (wartość opałowa 26 MJ/kg, popiół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</w:rPr>
        <w:t>2. Zamówienie obejmuje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sz w:val="22"/>
          <w:szCs w:val="22"/>
        </w:rPr>
        <w:t>zakup i dostawę ekogroszku oraz pelletu do pomieszczeń kotłown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  Termin realizacji zamówienia od dnia 01.01.2022 r. do 31.12.2022 r.</w:t>
      </w:r>
    </w:p>
    <w:p>
      <w:pPr>
        <w:pStyle w:val="Normal"/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4.  Integralną częścią niniejszej umowy jest „formularz ofertowy” Sprzedającego– załącznik nr 1 do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1.     Zgodnie z ofertą Wykonawcy strony ustalają cenę za wykonanie przedmiotu umowy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Cena netto 1 tony:  ……………….. zł  x ………. ton = Cena netto ……………+ VAT …….. % …………… zł =   </w:t>
      </w:r>
      <w:r>
        <w:rPr>
          <w:rFonts w:cs="Cambria" w:ascii="Cambria" w:hAnsi="Cambria"/>
          <w:b/>
          <w:sz w:val="22"/>
          <w:szCs w:val="22"/>
        </w:rPr>
        <w:t>…………………… zł brutto</w:t>
      </w:r>
    </w:p>
    <w:p>
      <w:pPr>
        <w:pStyle w:val="Heading2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………………………./100</w:t>
      </w:r>
    </w:p>
    <w:p>
      <w:pPr>
        <w:pStyle w:val="Normal"/>
        <w:spacing w:lineRule="auto" w:line="36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ekogroszku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pelletu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TextBody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Środki finansowe: plan finansowy na 2022 rok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3.  Zamawiający zastrzega sobie możliwość ograniczenia zakresu przedmiotowego i finansowego w zależności od posiadanych środków.</w:t>
      </w:r>
    </w:p>
    <w:p>
      <w:pPr>
        <w:pStyle w:val="TextBody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</w:t>
      </w:r>
      <w:r>
        <w:rPr>
          <w:rFonts w:cs="Arial" w:ascii="Cambria" w:hAnsi="Cambria"/>
          <w:sz w:val="22"/>
          <w:szCs w:val="22"/>
        </w:rPr>
        <w:t>.  Zapłata za usługi następować będzie przelewem z konta Zamawiającego w terminie 21 dni od daty otrzymania faktury na rachunek  Wykonawcy nr ………………………………………………………….</w:t>
      </w:r>
    </w:p>
    <w:p>
      <w:pPr>
        <w:pStyle w:val="TextBody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7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Arial" w:ascii="Cambria" w:hAnsi="Cambria"/>
          <w:sz w:val="22"/>
          <w:szCs w:val="22"/>
        </w:rPr>
        <w:t xml:space="preserve">Zamawiający zastrzega sobie prawo rozliczenia płatności wynikających z umowy za        pośrednictwem metody podzielonej płatności (split payment) przewidzianego </w:t>
        <w:br/>
        <w:t>w przepisach ustawy o podatku od towarów i usług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2"/>
          <w:szCs w:val="22"/>
        </w:rPr>
        <w:t>5.2.  Wykonawca oświadcza, że rachunek bankowy wskazany w umowie:</w:t>
      </w:r>
    </w:p>
    <w:p>
      <w:pPr>
        <w:pStyle w:val="TextBody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2"/>
          <w:szCs w:val="22"/>
        </w:rPr>
        <w:t>a) jest rachunkiem umożliwiającym płatność w ramach mechanizmu podzielonej   płatności, o którym mowa powyżej,</w:t>
      </w:r>
    </w:p>
    <w:p>
      <w:pPr>
        <w:pStyle w:val="TextBody"/>
        <w:spacing w:lineRule="auto" w:line="276"/>
        <w:ind w:left="993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b)</w:t>
        <w:tab/>
        <w:t xml:space="preserve"> jest rachunkiem znajdującym się w elektronicznym wykazie podmiotów  prowadzonym od 1 września 2019 r. przez Szefa Krajowej Administracji Skarbowej, </w:t>
        <w:br/>
        <w:t>o którym mowa w ustawie o podatku od towarów i usług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5.2.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Sprzedający nie ma prawa cedowania należności wynikających z umowy na rzecz osób trzecich bez pisemnej zgody Kup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142" w:hanging="14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pujący oświadcza, że jest uprawniony do otrzymywania faktur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rzedający oświadcza, że jest płatnikiem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142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upujący upoważnia Sprzedającego do wystawienia faktury VAT bez jego podpisu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/>
      </w:pPr>
      <w:r>
        <w:rPr>
          <w:rFonts w:cs="Cambria" w:ascii="Cambria" w:hAnsi="Cambria"/>
          <w:sz w:val="22"/>
          <w:szCs w:val="22"/>
        </w:rPr>
        <w:t>Prawidłowo wystawiona faktura VAT w związku z realizacją umowy oprócz elementów      określonych w ustawie z dnia 11 marca 2004 r. o podatku od towarów i usług (tj. Dz.U. 2020, poz. 106) powinna zawierać następujące dane identyfikacyjn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11.1. Nabywca: Gmina Miejska Głogów, ul. Rynek 10, 67-200 Głogów, NIP: 693-00-12-466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11.2. Odbiorca: Zakład Gospodarki Mieszkaniowej w Głogowie, ul. Poczdamska 1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67-200 Głogów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dostarczenia faktury VAT wystawionej zgodnie z zapisami                   ust. 12 na adres siedziby Odbiorcy, tj. Zakład Gospodarki Mieszkaniowej w Głogowie,                             ul. Poczdamska 1,  67-200 Głogów.       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KUPUJĄCEGO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Sprzedaż odbywać się będzie w oparciu o zamówienie,  złożone przez Zamawiającego osobiście, telefonicznie, faxem lub drogą elektroniczną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PRZEDAJĄCEGO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>Sprzedający w terminie do 2-ch dni roboczych od dnia otrzymania zamówienia dostarczy opał na wskazany przez Kupującego adres własnym transportem i na własny kosz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2.  Sprzedający zobowiązuje się załadować i rozładować materiał na własny koszt do pomieszczenia wskazanego przez Zamawiającego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   Sprzedający zobowiązuje się dostarczać opał nowy, w pierwszym  gatunk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4.    Wadliwy towar Sprzedający wymieni na nowy w terminie uzgodnionym z Kupującym.</w:t>
      </w:r>
    </w:p>
    <w:p>
      <w:pPr>
        <w:pStyle w:val="Normal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5.  Sprzedający ponosi odpowiedzialność cywilną za wszelkie szkody powstałe w trakcie dostawy  opału, załadunku, wyładunku i transportu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Tekstpodstawowy3"/>
        <w:numPr>
          <w:ilvl w:val="0"/>
          <w:numId w:val="5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Na sprzedany towar  Sprzedający udziela Kupującemu gwarancji i rękojmi na okres                       ………………………….. miesięcy  liczonych od dnia odbioru.</w:t>
      </w:r>
    </w:p>
    <w:p>
      <w:pPr>
        <w:pStyle w:val="Tekstpodstawowy3"/>
        <w:numPr>
          <w:ilvl w:val="0"/>
          <w:numId w:val="5"/>
        </w:numPr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>Czas reakcji serwisu Sprzedającego mający na celu podjęcie działań w celu wymiany uszkodzonego towaru w okresie gwarancji i rękojmi  wynosi  …………………….. godziny od chwili zgłoszenia przez Kup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 w:before="0" w:after="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W okresie gwarancji i rękojmi Sprzedający zobowiązany jest do bezpłatnego usunięcia stwierdzonych wad towaru w terminie do ……………… dni od chwili ich zgłoszenia przez Kupującego lub innym dłuższym wyznaczonym i pisemnie potwierdzonym przez Kupującego terminie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Tekstpodstawowy3"/>
        <w:spacing w:lineRule="auto" w:line="276" w:before="0" w:after="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5. Uprawnienia z tytułu rękojmi wykonywane będą wg zasad określonych w Kodeksie  Cywiln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Osobą do kontaktu z ramienia Kupującego będzie: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Kierownik ADM ŚRÓDMIEŚCIE – Pani Anna Kulikowska, Tel. 76-853-11-81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Osobą do kontaktu z ramienia Sprzedającego będzie 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pujący ma prawo naliczyć Sprzedającemu następujące kary umown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Kupującego z przyczyn leżących po stronie Sprzedającego,                      w wysokości 10 %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odstąpienie od umowy przez Sprzedającego z przyczyn niezależnych od Kupującego                        w wysokości 10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usunięciu wad stwierdzonych podczas odbioru opału oraz w okresie gwarancji i rękojmi, w wysokości 0,5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y dzień opóźn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wykonaniu przedmiotu umowy, w wysokości 0,5 % wartości umowy wartości umowy określonej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y dzień opóźn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Za opóźnienie w czasie reakcji serwisu Wykonawcy mającego na celu podjecie działań w celu usunięcia stwierdzonych wad w wysokości 0,5 % wartości umowy wartości umowy określonej  w </w:t>
      </w:r>
      <w:r>
        <w:rPr>
          <w:rFonts w:cs="Cambria" w:ascii="Cambria" w:hAnsi="Cambria"/>
          <w:bCs/>
          <w:sz w:val="22"/>
          <w:szCs w:val="22"/>
        </w:rPr>
        <w:t xml:space="preserve">§2 ust. 1 </w:t>
      </w:r>
      <w:r>
        <w:rPr>
          <w:rFonts w:cs="Cambria" w:ascii="Cambria" w:hAnsi="Cambria"/>
          <w:sz w:val="22"/>
          <w:szCs w:val="22"/>
        </w:rPr>
        <w:t>za każdą godzinę opóźn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Zamawiający może dochodzić odszkodowania uzupełniającego na zasadach ogólnych Kodeksu Cywiln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1-5 mogą być kumulowane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Sądem właściwym będzie sąd, w okręgu którego siedzibę posiada Kupują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w treści niniejszej Umowy wymagają zachowania dla ważności formy pisemnej </w:t>
        <w:br/>
        <w:t>w postaci Aneks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2-ch jednobrzmiących egz. po 1 egz.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Kupujący:                                                                                        </w:t>
        <w:tab/>
        <w:tab/>
        <w:t xml:space="preserve">                             Sprzedający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4:00Z</dcterms:created>
  <dc:creator>MZGKiM</dc:creator>
  <dc:description/>
  <cp:keywords/>
  <dc:language>en-US</dc:language>
  <cp:lastModifiedBy>Iza</cp:lastModifiedBy>
  <cp:lastPrinted>2020-11-27T08:56:00Z</cp:lastPrinted>
  <dcterms:modified xsi:type="dcterms:W3CDTF">2021-11-25T09:11:00Z</dcterms:modified>
  <cp:revision>41</cp:revision>
  <dc:subject/>
  <dc:title>PROJEKT UMOWY SPRZEDAŻY</dc:title>
</cp:coreProperties>
</file>