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świadczamy, że przy udziale uprawnionej osoby z ramienia Zamawiającego dokonaliśmy wizji lokalnej na terenie prowadzenia przyszłych robót w zakresie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Wymiana instalacji elektrycznej wraz z WLZ oraz oświetleniem w budynku Wspólnoty Mieszkaniowej przy Al. Wolności 30 w Głogowie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1-12-09T06:41:00Z</dcterms:modified>
  <cp:revision>1</cp:revision>
  <dc:subject/>
  <dc:title/>
</cp:coreProperties>
</file>