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Wymiana instalacji elektrycznej wraz z WLZ oraz oświetleniem</w:t>
        <w:br/>
        <w:t>w budynku Wspólnoty Mieszkaniowej przy Al. Wolności 30 w Głogowi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spólnota Mieszkaniowa przy Al. Wolności 30 w Głogowie,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której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1:00Z</dcterms:created>
  <dc:creator>DianaZ</dc:creator>
  <dc:description/>
  <cp:keywords/>
  <dc:language>en-US</dc:language>
  <cp:lastModifiedBy>Sławomir Sadecki</cp:lastModifiedBy>
  <cp:lastPrinted>2021-02-23T08:35:00Z</cp:lastPrinted>
  <dcterms:modified xsi:type="dcterms:W3CDTF">2021-12-09T08:07:00Z</dcterms:modified>
  <cp:revision>3</cp:revision>
  <dc:subject/>
  <dc:title> </dc:title>
</cp:coreProperties>
</file>