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 przy Al. Wolności 30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ę instalacji elektrycznej wraz z WLZ oraz oświetleniem w budynku Wspólnoty Mieszkaniowej przy Al. Wolności 30</w:t>
        <w:br/>
        <w:t>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cena netto .............................zł + VAT ….. %..............................zł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1-12-09T07:08:00Z</dcterms:modified>
  <cp:revision>5</cp:revision>
  <dc:subject/>
  <dc:title/>
</cp:coreProperties>
</file>