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  </w:t>
        <w:tab/>
        <w:tab/>
        <w:t xml:space="preserve">Zakład Gospodarki Mieszkaniowej </w:t>
      </w:r>
    </w:p>
    <w:p>
      <w:pPr>
        <w:pStyle w:val="Normal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ab/>
        <w:tab/>
        <w:t>ul. Poczdamska 1  67-200 Głogów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/Kupujący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zapytania ofertowego składamy ofertę n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Zakup i dostawa materiałów biurowych oraz papieru do urządzeń kserograficznych                       na potrzeby Zakładu Gospodarki Mieszkaniowej w Głogowie.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ferujemy wykonanie usługi, będącej przedmiotem zamówienia 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cenę netto .............................zł + obowiązujący VAT .......... %.....................z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cenę brutto………………......... zł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sługi stanowiące przedmiot zamówienia wykonamy w termini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od dnia 01.01.2022 r. do dnia  31.12.2022 r.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3. Zobowiązujemy się dostarczać zamówione materiały do 2-ch dni roboczych od chwili złożenia   zamówienia.</w:t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4. Uzyskaliśmy niezbędne informacje do przygotowania oferty oraz zapoznaliśmy się z warunkami umow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Usługi objęte zamówieniem wykonamy siłami własnymi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Następujący zakres usługi zamierzamy zlecić podwykonawco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W przypadku przyznania nam zamówienia zobowiązujemy się do zawarci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isemnej umowy w terminie i miejscu wskazanym przez Kupu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22"/>
          <w:szCs w:val="22"/>
        </w:rPr>
        <w:t>do reprezentowania Sprzedawcy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8:10:00Z</dcterms:created>
  <dc:creator>MZGKiM</dc:creator>
  <dc:description/>
  <cp:keywords/>
  <dc:language>en-US</dc:language>
  <cp:lastModifiedBy>Iza</cp:lastModifiedBy>
  <cp:lastPrinted>2017-12-04T14:15:00Z</cp:lastPrinted>
  <dcterms:modified xsi:type="dcterms:W3CDTF">2021-11-24T08:44:00Z</dcterms:modified>
  <cp:revision>33</cp:revision>
  <dc:subject/>
  <dc:title>Załącznik nr 2</dc:title>
</cp:coreProperties>
</file>