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ind w:left="0"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Konserwacja drewnianych elementów elewacji w nieruchomości                                                  przy ul. Folwarcznej 1-1c wraz z izolacją mieszkania znajdującego się                  przy ul. Folwarcznej 1c/6  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Iza</cp:lastModifiedBy>
  <cp:lastPrinted>2018-01-10T12:50:00Z</cp:lastPrinted>
  <dcterms:modified xsi:type="dcterms:W3CDTF">2021-09-16T08:11:00Z</dcterms:modified>
  <cp:revision>28</cp:revision>
  <dc:subject/>
  <dc:title>Załącznik nr 2</dc:title>
</cp:coreProperties>
</file>