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/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ind w:left="2832" w:firstLine="708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1 r., poz. 1129) n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142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Remont pokrycia dachowego na nieruchomości</w:t>
        <w:br/>
        <w:t>przy ul. Budowlanych 16 w Głogowie</w:t>
      </w:r>
    </w:p>
    <w:p>
      <w:pPr>
        <w:pStyle w:val="Normal"/>
        <w:ind w:hanging="142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cena netto .............................zł + VAT 23 %  (.............................. zł) = cena ……………….........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 (której potwierdzeniem jest oświadczenie sporządzone zgodnie z zał. nr 7, zapoznaliśmy się 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>Oświadczamy, że zaproponowany przez Zamawiającego zakres robót, sprecyzowany                           w przedmiarach robót gwarantuje wykonanie całości przedmiotu zamówienia zgodnie                      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(należy podać wykaz podwykonawców oraz zakres czynności powierzonych do wykonani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</w:t>
      </w:r>
      <w:r>
        <w:rPr>
          <w:rFonts w:cs="Cambria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>W przypadku przyznania nam zamówienia zobowiązujemy się do zawarcia pisemnej umowy                       w terminie i miejscu wskazanym przez zamawiającego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i/>
          <w:sz w:val="20"/>
          <w:szCs w:val="20"/>
        </w:rPr>
        <w:t>do reprezent</w:t>
      </w:r>
      <w:r>
        <w:rPr>
          <w:rFonts w:cs="Calibri" w:ascii="Calibri" w:hAnsi="Calibri"/>
          <w:b w:val="false"/>
          <w:i/>
          <w:sz w:val="20"/>
          <w:szCs w:val="20"/>
        </w:rPr>
        <w:t>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3:00Z</dcterms:created>
  <dc:creator>MZGKiM</dc:creator>
  <dc:description/>
  <cp:keywords/>
  <dc:language>en-US</dc:language>
  <cp:lastModifiedBy>Sławomir Sadecki</cp:lastModifiedBy>
  <cp:lastPrinted>2017-07-27T14:12:00Z</cp:lastPrinted>
  <dcterms:modified xsi:type="dcterms:W3CDTF">2021-11-03T07:36:00Z</dcterms:modified>
  <cp:revision>24</cp:revision>
  <dc:subject/>
  <dc:title>Załącznik nr 2</dc:title>
</cp:coreProperties>
</file>