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Przetargu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e stanem technicznym miejsca postojowego, regulaminem korzystania z miejsca postojowego oraz instrukcją bramy garażowej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12-29T13:05:00Z</dcterms:modified>
  <cp:revision>12</cp:revision>
  <dc:subject/>
  <dc:title/>
</cp:coreProperties>
</file>