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cieplenie ścian piwnic poniżej terenu w budynku Wspólnoty Mieszkaniowej przy ul. Chopina 5-11 w Głogowi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2-03-18T08:36:00Z</dcterms:modified>
  <cp:revision>6</cp:revision>
  <dc:subject/>
  <dc:title>Załącznik Nr 4</dc:title>
</cp:coreProperties>
</file>