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Budowa placu zabaw przy ul. Kosmonautów Polskich 3-5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23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2-02-25T07:44:00Z</dcterms:modified>
  <cp:revision>6</cp:revision>
  <dc:subject/>
  <dc:title>Załącznik nr 2</dc:title>
</cp:coreProperties>
</file>