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budowa placu zabaw przy ul. Kosmonautów Polskich 3-5</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celowa inwestycyjna przyznana dla Zakładu Gospodarki Mieszkaniowej w Głogowie, zgodnie z Umową nr 80/WSS.DGM/145/2022 z dnia</w:t>
        <w:br/>
        <w:t>21.01.2022 r.</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Sławomir Sadecki</cp:lastModifiedBy>
  <cp:lastPrinted>2018-01-10T13:10:00Z</cp:lastPrinted>
  <dcterms:modified xsi:type="dcterms:W3CDTF">2022-02-25T07:46:00Z</dcterms:modified>
  <cp:revision>47</cp:revision>
  <dc:subject/>
  <dc:title>Głogów06</dc:title>
</cp:coreProperties>
</file>