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przy ul. Kamienna Droga 37-39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Remont dachu budynku Wspólnoty Mieszkaniowej przy</w:t>
        <w:br/>
        <w:t>ul. Kamienna Droga 37-39 w Głogowie”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r rachunku bankowego …………………………………………………………………………………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 VAT ….. %..............................zł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2-03-22T13:01:00Z</dcterms:modified>
  <cp:revision>10</cp:revision>
  <dc:subject/>
  <dc:title/>
</cp:coreProperties>
</file>