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dachu budynku Wspólnoty Mieszkaniowej przy</w:t>
        <w:br/>
        <w:t>ul. Kamienna Droga 37-39 w Głogowie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spólnota Mieszkaniowa przy ul. Chopina 5-11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  <w:sz w:val="28"/>
          <w:szCs w:val="28"/>
        </w:rPr>
        <w:t>w Głogowie, w imieniu której dział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</w:rPr>
        <w:t>Zakład Gospodarki Mieszkaniowej w Głogowie ul. Poczdamska 1, 67-200 Głogów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4:00Z</dcterms:created>
  <dc:creator>DianaZ</dc:creator>
  <dc:description/>
  <cp:keywords/>
  <dc:language>en-US</dc:language>
  <cp:lastModifiedBy>Sławomir Sadecki</cp:lastModifiedBy>
  <cp:lastPrinted>2017-08-09T09:24:00Z</cp:lastPrinted>
  <dcterms:modified xsi:type="dcterms:W3CDTF">2022-03-22T13:02:00Z</dcterms:modified>
  <cp:revision>6</cp:revision>
  <dc:subject/>
  <dc:title> </dc:title>
</cp:coreProperties>
</file>