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a Mieszkaniow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przy ul. Sikorskiego 24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w imieniu której dział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>W nawiązaniu do ogłoszenia o postępowaniu w trybie przetargu nieograniczonego zgodnie 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Termomodernizacja budynku Wspólnoty Mieszkaniowej</w:t>
        <w:br/>
        <w:t>przy ul. Sikorskiego 24 w Głogowie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r rachunku bankowego …………………………………………………………………………………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ę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cena netto .............................zł + VAT ….. %..............................zł = cena ……………….........zł brutto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…………………………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Roboty stanowiące przedmiot zamówienia wykonamy w następującym terminie      ……………………… od dnia podpisania umow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Dokonaliśmy wizji lokalnej na terenie prowadzenia przyszłych robót przy udziale osoby upoważnionej przez Zamawiającego, na co składamy stosowne oświadczenie – Zał. nr 2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1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2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2-01-05T08:52:00Z</dcterms:modified>
  <cp:revision>7</cp:revision>
  <dc:subject/>
  <dc:title/>
</cp:coreProperties>
</file>