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zapr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zaproszenia do złożenia oferty w zamówieniu, którego wartość szacunkowa jest niższa od kwoty, o której mowa w art. 2 ust. 1 pkt. 1 ustawy z dnia 11.09.2019 r. – Prawo zamówień publicznych  (t.j. Dz.U. z 2019 r., poz. 2019) składamy ofertę na: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Wykonanie projektu budowlanego (dokumentacji techniczno-kosztorysowej) dotyczącego kompleksowej wymiany instalacji elektrycznej w budynku przy                       ul. Budowlanych 16 w Głogowi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w zakres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- zasilania obiektu oraz poszczególnych lokali użytkowych (w tym również rozdziału wewnętrznej linii zasilającej i opomiarowania poszczególnych lokali)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- instalacji oświetleniowej i gniazd wtykowych w poszczególnych lokalach użytk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zł + .............................. zł (VAT 23%) = ……………….........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1:00Z</dcterms:created>
  <dc:creator>MZGKiM</dc:creator>
  <dc:description/>
  <cp:keywords/>
  <dc:language>en-US</dc:language>
  <cp:lastModifiedBy>Iza</cp:lastModifiedBy>
  <cp:lastPrinted>2022-05-26T11:51:00Z</cp:lastPrinted>
  <dcterms:modified xsi:type="dcterms:W3CDTF">2022-05-26T09:55:00Z</dcterms:modified>
  <cp:revision>43</cp:revision>
  <dc:subject/>
  <dc:title>Załącznik nr 2</dc:title>
</cp:coreProperties>
</file>