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5 do ogłoszeni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LOGISTYKA</cp:lastModifiedBy>
  <cp:lastPrinted>2016-04-13T08:37:00Z</cp:lastPrinted>
  <dcterms:modified xsi:type="dcterms:W3CDTF">2016-04-13T06:37:00Z</dcterms:modified>
  <cp:revision>8</cp:revision>
  <dc:subject/>
  <dc:title>zał nr 21A</dc:title>
</cp:coreProperties>
</file>