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4 do Ogłoszenia 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ZAKRES CZYNNOŚCI POWIERZONYCH PODWYKONAWCO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98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Twoja nazwa użytkownika</cp:lastModifiedBy>
  <cp:lastPrinted>2013-04-23T12:35:00Z</cp:lastPrinted>
  <dcterms:modified xsi:type="dcterms:W3CDTF">2014-04-14T10:50:00Z</dcterms:modified>
  <cp:revision>7</cp:revision>
  <dc:subject/>
  <dc:title/>
</cp:coreProperties>
</file>