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3 do Ogłoszenia</w:t>
      </w:r>
    </w:p>
    <w:p>
      <w:pPr>
        <w:pStyle w:val="TextBody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WYKONANYCH W CIĄGU OSTATNICH 3 LAT PRZED UPŁYWEM TERMINU SKŁADANIA OFERT, A JEŻELI OKRES PROWADZENIA DZIAŁALNOŚCI JEST KRÓTSZY – W TYM OKRESIE</w:t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KUMENTACJI TECHNICZNO- KOSZTORYSOWYCH W ZAKRESIE TERMOMODERNIZACJI BUDYNKÓW MIESZKALNYCH LUB UŻYTKOWYCH</w:t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397"/>
      </w:tblGrid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Nazwa podmiotu na rzecz którego wykonano usług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Adres podmiotu na rzecz którego wykonano usług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/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Daty wykonania usług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/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Nazwa podmiotu na rzecz którego wykonano usług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Adres podmiotu na rzecz którego wykonano usług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/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Daty wykonania usług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i/>
          <w:sz w:val="18"/>
          <w:szCs w:val="18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 wykazu załączam dokumenty potwierdzające należyte wykonanie robót.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jc w:val="right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18"/>
          <w:szCs w:val="18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rFonts w:cs="Arial"/>
      <w:b w:val="false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0:14:00Z</dcterms:created>
  <dc:creator>Sławko</dc:creator>
  <dc:description/>
  <cp:keywords/>
  <dc:language>en-US</dc:language>
  <cp:lastModifiedBy>Sławomir Sadecki</cp:lastModifiedBy>
  <cp:lastPrinted>2012-06-06T12:29:00Z</cp:lastPrinted>
  <dcterms:modified xsi:type="dcterms:W3CDTF">2022-05-18T12:31:00Z</dcterms:modified>
  <cp:revision>6</cp:revision>
  <dc:subject/>
  <dc:title/>
</cp:coreProperties>
</file>