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lokalu mieszkalnego położonego  przy ul. Śniadeckich 16/28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1"/>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1"/>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1"/>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1"/>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1"/>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4"/>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4"/>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4"/>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1"/>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5"/>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6"/>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6"/>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6"/>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7"/>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7"/>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7"/>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6"/>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0"/>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0"/>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0"/>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0.</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3"/>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2"/>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645"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6">
    <w:lvl w:ilvl="0">
      <w:start w:val="5"/>
      <w:numFmt w:val="decimal"/>
      <w:lvlText w:val="%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2-05-19T12:05:00Z</dcterms:modified>
  <cp:revision>48</cp:revision>
  <dc:subject/>
  <dc:title>Głogów06</dc:title>
</cp:coreProperties>
</file>