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Remont lokalu mieszkalnego położonego</w:t>
        <w:br/>
        <w:t xml:space="preserve"> przy ul. Śniadeckich 16/28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42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2-05-19T12:04:00Z</dcterms:modified>
  <cp:revision>7</cp:revision>
  <dc:subject/>
  <dc:title>Załącznik nr 2</dc:title>
</cp:coreProperties>
</file>