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Remont lokalu mieszkalnego przy ul. Merkurego 8/33 w celu uzyskania mieszkania chronionego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42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2-06-10T08:22:00Z</dcterms:modified>
  <cp:revision>8</cp:revision>
  <dc:subject/>
  <dc:title>Załącznik nr 2</dc:title>
</cp:coreProperties>
</file>