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540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</w:t>
      </w:r>
    </w:p>
    <w:p>
      <w:pPr>
        <w:pStyle w:val="Normal"/>
        <w:ind w:left="540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kład Gospodarki Mieszkaniowej</w:t>
      </w:r>
    </w:p>
    <w:p>
      <w:pPr>
        <w:pStyle w:val="Normal"/>
        <w:ind w:left="4956" w:firstLine="44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Głogowie</w:t>
      </w:r>
    </w:p>
    <w:p>
      <w:pPr>
        <w:pStyle w:val="Normal"/>
        <w:ind w:left="4956" w:firstLine="44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l. Poczdamska 1, 67-200 Głogów </w:t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  <w:bCs/>
          <w:sz w:val="28"/>
          <w:szCs w:val="28"/>
          <w:vertAlign w:val="superscript"/>
        </w:rPr>
        <w:t xml:space="preserve">   </w:t>
      </w:r>
      <w:r>
        <w:rPr>
          <w:rFonts w:cs="Calibri" w:ascii="Calibri" w:hAnsi="Calibri"/>
          <w:bCs/>
          <w:sz w:val="28"/>
          <w:szCs w:val="28"/>
          <w:vertAlign w:val="superscript"/>
        </w:rPr>
        <w:t>/Zamawiający/</w:t>
      </w:r>
    </w:p>
    <w:p>
      <w:pPr>
        <w:pStyle w:val="Normal"/>
        <w:rPr>
          <w:rFonts w:ascii="Calibri" w:hAnsi="Calibri" w:cs="Calibri"/>
          <w:bCs/>
          <w:sz w:val="28"/>
          <w:szCs w:val="28"/>
          <w:vertAlign w:val="superscript"/>
        </w:rPr>
      </w:pPr>
      <w:r>
        <w:rPr>
          <w:rFonts w:cs="Calibri" w:ascii="Calibri" w:hAnsi="Calibri"/>
          <w:bCs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awiązaniu do ogłoszenia w </w:t>
      </w:r>
      <w:r>
        <w:rPr>
          <w:rFonts w:cs="Calibri" w:ascii="Calibri" w:hAnsi="Calibri"/>
          <w:bCs/>
          <w:sz w:val="22"/>
          <w:szCs w:val="22"/>
        </w:rPr>
        <w:t xml:space="preserve">postępowaniu o udzielenie zamówienia o wartości szacunkowej mniejszej od kwoty, o której mowa w art. 2 ust. 1 pkt. 1 ustawy z dnia 11.09.2019 r. - Prawo zamówień publicznych (t.j. Dz.U. z 2022 r., poz. 1710) </w:t>
      </w:r>
      <w:r>
        <w:rPr>
          <w:rFonts w:cs="Calibri" w:ascii="Calibri" w:hAnsi="Calibri"/>
          <w:sz w:val="22"/>
          <w:szCs w:val="22"/>
        </w:rPr>
        <w:t xml:space="preserve">składamy ofertę na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</w:rPr>
        <w:t>Wykonywanie usług wynajmu podnośników samochodowych                                z operatorem dla Zakładu Gospodarki Mieszkaniowej w Głogowi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Oferujemy wykonanie usługi będącej przedmiotem zamówienia za   cen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1.1. </w:t>
        <w:tab/>
        <w:t>Cena wynajmu podestu ruchomego wraz z operatorem o maksymalnym wysięgu 18 m wysokości robocz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) jedynie za 1 godzinę najmu w danym d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b) za więcej niż 1 godzinę najmy w danym d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1.2. </w:t>
        <w:tab/>
        <w:t>Cena wynajmu podestu ruchomego wraz z operatorem o maksymalnym wysięgu od 18 do 30 m wysokości robocz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a) jedynie za 1 godzinę najmu w danym d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b) za więcej niż 1 godzinę najmy w danym d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  <w:tab/>
        <w:t>Usługi stanowiące przedmiot zamówienia wykonamy w terminie od dnia 01.01.2023 r. do 31.12.2023 r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  <w:t>Oświadczamy, że posiadamy ……………….. podest ruchomy o maksymalnym wysięgu 18 m wysokości roboczej oraz ……………….. podest ruchomy o maksymalnym wysięgu od 18 m do 30 m wysokości roboczej w dyspozycji na wykonywanie usług stanowiących przedmiot zamówienia.</w:t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poznaliśmy się z warunkami umowy oraz uzyskaliśmy niezbędne informacje do przygotowania oferty.</w:t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6.</w:t>
        <w:tab/>
        <w:t>W przypadku przyznania nam zamówienia zobowiązujemy się do zawarcia pisemnej umowy w terminie i miejscu wskazanym przez zamawiającego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  <w:t>do reprezentowania Wykonawcy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2:00Z</dcterms:created>
  <dc:creator>MZGKiM</dc:creator>
  <dc:description/>
  <cp:keywords/>
  <dc:language>en-US</dc:language>
  <cp:lastModifiedBy>Sławomir Sadecki</cp:lastModifiedBy>
  <cp:lastPrinted>2020-12-02T11:30:00Z</cp:lastPrinted>
  <dcterms:modified xsi:type="dcterms:W3CDTF">2022-12-20T10:07:00Z</dcterms:modified>
  <cp:revision>3</cp:revision>
  <dc:subject/>
  <dc:title>Załącznik nr 2</dc:title>
</cp:coreProperties>
</file>