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      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zaproszenia do złożenia oferty w zamówieniu, którego wartość szacunkowa jest niższa od kwoty, o której mowa w art. 2 ust. 1 pkt. 1 ustawy z dnia 11.09.2019 r. – Prawo zamówień publicznych  (t.j. Dz.U. z 2021 r., poz. 1129) składamy ofertę n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center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Obsługa i konserwacja kotłowni przy ul. Krochmalnej 6-7 oraz Krochmalnej 11a-11e                     w Głogowie, wyposażonych w kotły centralnego ogrzewania zasilanych węglem typu ,,ekogroszek’’ oraz pelletem</w:t>
      </w:r>
    </w:p>
    <w:p>
      <w:pPr>
        <w:pStyle w:val="Normal"/>
        <w:spacing w:lineRule="auto" w:line="276"/>
        <w:ind w:left="40" w:hanging="0"/>
        <w:jc w:val="center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 Oferujemy wykonanie usług, będących przedmiotem zamówienia za:</w:t>
      </w:r>
    </w:p>
    <w:p>
      <w:pPr>
        <w:pStyle w:val="Normal"/>
        <w:spacing w:lineRule="auto" w:line="360"/>
        <w:ind w:left="284" w:hanging="142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 xml:space="preserve">Cena netto za 1 m-c grzewczy: .............................  zł  + VAT  ……% (..................... zł)  =  </w:t>
      </w:r>
    </w:p>
    <w:p>
      <w:pPr>
        <w:pStyle w:val="Normal"/>
        <w:spacing w:lineRule="auto" w:line="360"/>
        <w:ind w:left="284" w:hanging="142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= cen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brutto ………………............. zł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słownie brutto: 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2.  Wartość usługi za cały okres obowiązywania umowy wynosi: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cena netto ………………………. zł/ 1 m-c grzewczy  x 7 m-cy = …………………………………… zł netto</w:t>
      </w:r>
    </w:p>
    <w:p>
      <w:pPr>
        <w:pStyle w:val="Normal"/>
        <w:spacing w:lineRule="auto" w:line="360"/>
        <w:ind w:left="284" w:hanging="142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+ VAT  ……% (..................... zł)  =  cen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brutto ………………............. zł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słownie brutto: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 xml:space="preserve">Pozostałe usługi stanowiące przedmiot zamówienia wykonamy w terminie: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od dnia 01.10.2022 r. do dnia 30.04.2023 r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Oświadczamy, że dokonaliśmy wizji lokalnej na terenie wykonywania usługi, zapoznaliśmy się                            z warunkami umowy oraz uzyskaliśmy niezbędne informacje do przygotowania oferty.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</w:t>
        <w:tab/>
        <w:t>Oświadczamy, iż przewidujemy / nie przewidujemy* powierzenie podwykonawcom realizacji zamówienia w części (należy podać wykaz podwykonawców oraz zakres czynności powierzonych do wykonania) …….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>6.  W przypadku przyznania nam zamówienia zobowiązujemy się do zawarcia    pisemnej umowy                  w terminie i miejscu wskazanym przez zamawiająceg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* </w:t>
      </w:r>
      <w:r>
        <w:rPr>
          <w:rFonts w:cs="Cambria" w:ascii="Cambria" w:hAnsi="Cambria"/>
          <w:i/>
          <w:sz w:val="22"/>
          <w:szCs w:val="22"/>
        </w:rPr>
        <w:t xml:space="preserve">niepotrzebne skreślić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</w:t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2"/>
          <w:szCs w:val="22"/>
        </w:rPr>
        <w:t>data i podpis osoby(osób) uprawnionej(ych)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  <w:t>do reprezentowania Wykonawcy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37:00Z</dcterms:created>
  <dc:creator>MZGKiM</dc:creator>
  <dc:description/>
  <cp:keywords/>
  <dc:language>en-US</dc:language>
  <cp:lastModifiedBy>Iza</cp:lastModifiedBy>
  <cp:lastPrinted>2016-09-06T10:22:00Z</cp:lastPrinted>
  <dcterms:modified xsi:type="dcterms:W3CDTF">2022-09-12T09:30:00Z</dcterms:modified>
  <cp:revision>18</cp:revision>
  <dc:subject/>
  <dc:title>Załącznik nr 2</dc:title>
</cp:coreProperties>
</file>