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 do Przetargu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samochód osobowy ………………………………..… o nr rejestracyjnym ………………..……., którego jestem właścicielem, nie posiada instalacji gazowej. 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12-29T13:06:00Z</dcterms:modified>
  <cp:revision>13</cp:revision>
  <dc:subject/>
  <dc:title/>
</cp:coreProperties>
</file>