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1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W momencie udostępniania moich danych osobowych do Zakładu Gospodarki Mieszkaniowej </w:t>
        <w:br/>
        <w:t>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Moje dane osobowe w postaci: imię i nazwisko, pesel, adres zamieszkania, nr telefonu, </w:t>
        <w:br/>
        <w:t>nr rejestracyjny pojazdu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18-10-11T05:26:00Z</dcterms:modified>
  <cp:revision>12</cp:revision>
  <dc:subject/>
  <dc:title/>
</cp:coreProperties>
</file>