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3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..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Wymianę kanalizacji podposadzkowej i odcinka kanalizacji zewnętrznej wraz z montażem studni rewizyjnych w budynku przy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>ul. M. Skłodowskiej-Curie 12-15 w Głogowie (2 klatki)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numPr>
          <w:ilvl w:val="0"/>
          <w:numId w:val="6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</w:t>
        <w:br/>
        <w:t>w zakresie wymaganym przez Zamawiającego tj. ………………………………………………………………………………………………………………………………. W realizacji zamówienia będziemy czynnie uczestniczyć, jako podwykonawca następujących robót*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ealizacji zamówienia będziemy świadczyć w sposób ciągły usługi doradcze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obejmującym ………………………………………………………………………………………………………………………………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 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lub wskazany okres) realizacji zamówienia następujących specjalistów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 doświadczenie wymagane przez Zamawiającego.</w:t>
      </w:r>
    </w:p>
    <w:p>
      <w:pPr>
        <w:pStyle w:val="Akapitzlist1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 jest sprawny technicznie. Osoby obsługujące posiadają wymagane uprawnienia/kwalifikacje.</w:t>
      </w:r>
    </w:p>
    <w:p>
      <w:pPr>
        <w:pStyle w:val="Akapitzlist1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 wysokości ………………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 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osoby uprawnionej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nieodpowiednie – skreślić )* :</w:t>
      </w:r>
    </w:p>
    <w:p>
      <w:pPr>
        <w:pStyle w:val="Akapitzlist1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…. szt.,</w:t>
      </w:r>
    </w:p>
    <w:p>
      <w:pPr>
        <w:pStyle w:val="Akapitzlist1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uprawnienia do wykonywania samodzielnych funkcji w budownictwie wraz z dokumentami potwierdzającymi posiadanie wiedzy i doświadczenia </w:t>
        <w:br/>
        <w:t>p. ……………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Iza</cp:lastModifiedBy>
  <cp:lastPrinted>2023-01-31T09:32:00Z</cp:lastPrinted>
  <dcterms:modified xsi:type="dcterms:W3CDTF">2023-02-01T11:57:00Z</dcterms:modified>
  <cp:revision>7</cp:revision>
  <dc:subject/>
  <dc:title>Załącznik Nr 4</dc:title>
</cp:coreProperties>
</file>