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4248" w:hanging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  <w:br/>
        <w:t>przy ul. M. Skłodowskiej-Curie 12-15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894" w:firstLine="354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rzetargu nieograniczonego zgodnie </w:t>
        <w:br/>
        <w:t>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 xml:space="preserve">Wymianę kanalizacji podposadzkowej i odcinka kanalizacji zewnętrznej wraz z montażem studni rewizyjnych w budynku przy </w:t>
        <w:br/>
        <w:t>ul. M. Skłodowskiej-Curie 12-15 w Głogowie (2 klatki)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…………………………………………………………………………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: …………………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-142" w:firstLine="142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-142" w:firstLine="142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cena netto za jedną klatkę schodową …...................................zł + VAT 8 %..............................zł </w:t>
        <w:br/>
        <w:t>= cena …………………...........zł brutt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łącznie cena brutto za dwie klatki ………………………………. zł brut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..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   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Dokonaliśmy wizji lokalnej na terenie prowadzenia przyszłych robót przy udziale osoby upoważnionej przez Zamawiającego, na co składamy stosowne oświadczenie </w:t>
        <w:br/>
        <w:t>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W przypadku przyznania nam zamówienia zobowiązujemy się do zawarcia pisemnej umowy        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Iza</cp:lastModifiedBy>
  <cp:lastPrinted>2023-01-31T09:10:00Z</cp:lastPrinted>
  <dcterms:modified xsi:type="dcterms:W3CDTF">2023-02-01T11:55:00Z</dcterms:modified>
  <cp:revision>9</cp:revision>
  <dc:subject/>
  <dc:title/>
</cp:coreProperties>
</file>