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4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, dnia …………….. 2023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Działając zgodnie z postanowieniami zawartymi w art. 118 ustawy </w:t>
        <w:br/>
        <w:t>z dnia 11 września 2019 r. - Prawo zamówień publicznych (Dz. U. z 2022 r. poz. 1710)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(pełna nazwa, adres udostępniającego)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NIP: …………………………………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GON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: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pełna nazwa, adres Wykonawcy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NIP: ………………………………………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GON: 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jako Wykonawca, który składa ofertę w postępowaniu o udzielenie zamówienia publicznego na:</w:t>
      </w:r>
    </w:p>
    <w:p>
      <w:pPr>
        <w:pStyle w:val="Normal"/>
        <w:tabs>
          <w:tab w:val="clear" w:pos="708"/>
          <w:tab w:val="left" w:pos="195" w:leader="none"/>
          <w:tab w:val="center" w:pos="4536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</w:t>
      </w:r>
      <w:r>
        <w:rPr>
          <w:rFonts w:cs="Cambria" w:ascii="Cambria" w:hAnsi="Cambria"/>
          <w:b/>
          <w:sz w:val="24"/>
          <w:szCs w:val="24"/>
        </w:rPr>
        <w:tab/>
        <w:t>……….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pisać nazwę postępowania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ublikowanym w Biuletynie Zamówień Publicznych Nr ….…. – 2023 z dnia ……… 2023 r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w zakresie:</w:t>
      </w:r>
    </w:p>
    <w:p>
      <w:pPr>
        <w:pStyle w:val="Akapitzlist1"/>
        <w:numPr>
          <w:ilvl w:val="0"/>
          <w:numId w:val="6"/>
        </w:numPr>
        <w:ind w:left="284" w:hanging="284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</w:t>
        <w:br/>
        <w:t xml:space="preserve">w zakresie wymaganym przez Zamawiającego tj. ………………………………………………………………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W realizacji zamówienia będziemy czynnie uczestniczyć, jako podwykonawca następujących robót*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ealizacji zamówienia będziemy świadczyć w sposób ciągły usługi doradcze </w:t>
        <w:br/>
        <w:t>w zakresie obejmującym …………………………………………………………………………………………………………………………......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 kierujemy p. ………………………………………………………. posiadającego wymaganą wiedzę </w:t>
        <w:br/>
        <w:t>i doświadczenie na okres wykonywania zamówienia.</w:t>
      </w:r>
    </w:p>
    <w:p>
      <w:pPr>
        <w:pStyle w:val="Akapitzlist1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 xml:space="preserve">- oddamy do dyspozycji Wykonawcy na cały okres </w:t>
        <w:br/>
        <w:t>(lub wskazany okres) realizacji zamówienia następujących specjalistów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y udostępniane posiadają wymagane uprawnienia, kwalifikacje, wiedzę </w:t>
        <w:br/>
        <w:t>i doświadczenie wymagane przez Zamawiającego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>Oddamy do dyspozycji Wykonawcy na cały okres (lub wskazany okres) realizacji zamówienia następujący sprzęt techniczny i wyposażenie wraz z obsługą, niezbędne do wykonywania zamówienia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, że wymieniony sprzęt techniczny i wyposażenie jest moją własnością </w:t>
        <w:br/>
        <w:t>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 xml:space="preserve">- oddamy do dyspozycji Wykonawcy środki finansowe </w:t>
        <w:br/>
        <w:t>w wysokości ……………………………….… zł do korzystania z nich przez cały okres wykonywania zamówieni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Z Wykonawcą zostanie zawarta umowa cywilno - prawna w zakresie wskazanym </w:t>
        <w:br/>
        <w:t>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956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podpis osoby uprawnionej)</w:t>
      </w:r>
    </w:p>
    <w:p>
      <w:pPr>
        <w:pStyle w:val="Normal"/>
        <w:ind w:left="4956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nieodpowiednie – skreślić )*:</w:t>
      </w:r>
    </w:p>
    <w:p>
      <w:pPr>
        <w:pStyle w:val="Akapitzlist1"/>
        <w:numPr>
          <w:ilvl w:val="0"/>
          <w:numId w:val="9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…. szt.,</w:t>
      </w:r>
    </w:p>
    <w:p>
      <w:pPr>
        <w:pStyle w:val="Akapitzlist1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4"/>
          <w:szCs w:val="24"/>
        </w:rPr>
        <w:t>aktualna  informacja banku (wystawiona nie później niż na 1 miesiąc przed upływem terminu składania ofert),</w:t>
      </w:r>
    </w:p>
    <w:p>
      <w:pPr>
        <w:pStyle w:val="Akapitzlist1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klaracja zgłoszenia pożyczki </w:t>
      </w:r>
      <w:r>
        <w:rPr>
          <w:rFonts w:cs="Tahoma" w:ascii="Cambria" w:hAnsi="Cambria"/>
          <w:sz w:val="24"/>
          <w:szCs w:val="24"/>
        </w:rPr>
        <w:t xml:space="preserve">(na formularzu PCC-3) do właściwego urzędu skarbowego </w:t>
      </w:r>
      <w:r>
        <w:rPr>
          <w:rFonts w:cs="Cambria" w:ascii="Cambria" w:hAnsi="Cambria"/>
          <w:sz w:val="24"/>
          <w:szCs w:val="24"/>
        </w:rPr>
        <w:t>wraz z opłatą skarbową dokonaną w Urzędzie Skarbowym odp. dla siedziby Wykonawcy,</w:t>
      </w:r>
    </w:p>
    <w:p>
      <w:pPr>
        <w:pStyle w:val="Akapitzlist1"/>
        <w:numPr>
          <w:ilvl w:val="0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kumenty wymienione w Rozdziale IX ust. 1 pkt 1-5 SWZ.</w:t>
      </w:r>
    </w:p>
    <w:p>
      <w:pPr>
        <w:pStyle w:val="Akapitzlist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3:00Z</dcterms:created>
  <dc:creator>Urszula UC. Ciesniewska</dc:creator>
  <dc:description/>
  <cp:keywords/>
  <dc:language>en-US</dc:language>
  <cp:lastModifiedBy>Iza</cp:lastModifiedBy>
  <cp:lastPrinted>2023-02-27T11:27:00Z</cp:lastPrinted>
  <dcterms:modified xsi:type="dcterms:W3CDTF">2023-02-27T10:28:00Z</dcterms:modified>
  <cp:revision>20</cp:revision>
  <dc:subject/>
  <dc:title>Załącznik Nr 4</dc:title>
</cp:coreProperties>
</file>