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6 do ogłoszenia</w:t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AZ WYKONANYCH W CIĄGU OSTATNICH 3 LAT PRZED UPŁYWEM TERMINU SKŁADANIA OFERT, A JEŻELI OKRES PROWADZENIA DZIAŁALNOŚCI JEST KRÓTSZY – W TYM OKRESIE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UMENTACJI PROJEKTOWYCH W ZAKRESIE WYKONANIA NOWYCH LUB MODERNIZACJI ISTNIEJĄCYCH INSTALACJI ELEKTRYCZNYCH BUDYNKÓW MIESZKALNYCH LUB UŻYTKOWYCH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usług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usług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14:00Z</dcterms:created>
  <dc:creator>Sławko</dc:creator>
  <dc:description/>
  <cp:keywords/>
  <dc:language>en-US</dc:language>
  <cp:lastModifiedBy>Iza</cp:lastModifiedBy>
  <cp:lastPrinted>2023-03-28T12:57:00Z</cp:lastPrinted>
  <dcterms:modified xsi:type="dcterms:W3CDTF">2023-05-30T11:03:00Z</dcterms:modified>
  <cp:revision>10</cp:revision>
  <dc:subject/>
  <dc:title/>
</cp:coreProperties>
</file>