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ogłoszenia</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3</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3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J. Słowackiego 29-35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693-214-34-51, REGON: 021131711,</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tabs>
          <w:tab w:val="clear" w:pos="708"/>
          <w:tab w:val="left" w:pos="0" w:leader="none"/>
        </w:tabs>
        <w:autoSpaceDE w:val="false"/>
        <w:spacing w:lineRule="auto" w:line="300" w:before="0" w:after="0"/>
        <w:ind w:firstLine="40"/>
        <w:jc w:val="both"/>
        <w:rPr/>
      </w:pPr>
      <w:r>
        <w:rPr>
          <w:rFonts w:eastAsia="Times New Roman" w:cs="Cambria" w:ascii="Cambria" w:hAnsi="Cambria"/>
          <w:bCs/>
          <w:lang w:eastAsia="pl-PL"/>
        </w:rPr>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Wymiana instalacji elektrycznej wraz z WLZ w budynku Wspólnoty Mieszkaniowej przy ul. J. Słowackiego 29-35 w Głogowie</w:t>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1.1. Opis techniczny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2. Specyfikacja Techniczna Wykonania i Odbioru Robót Budowlanych (STWiORB)</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3. Przedmiary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1.4. Kosztorysy ofertowe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ul. J. Słowackiego 29-35 w Głogowie, zgodnie z Uchwałą nr 5/2021</w:t>
        <w:br/>
        <w:t>z dnia 25.10.2021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y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VAT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8"/>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22 r., poz. 699</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8"/>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3-02-01T09:12:00Z</dcterms:modified>
  <cp:revision>3</cp:revision>
  <dc:subject/>
  <dc:title/>
</cp:coreProperties>
</file>