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ogłoszenia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i/>
          <w:sz w:val="32"/>
          <w:szCs w:val="32"/>
        </w:rPr>
        <w:t>Wymiana instalacji elektrycznej wraz z WLZ w budynku Wspólnoty Mieszkaniowej przy ul. J. Słowackiego 29-35 w Głogowie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spólnota Mieszkaniow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rzy ul. J. Słowackiego 29-35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  <w:sz w:val="28"/>
          <w:szCs w:val="28"/>
        </w:rPr>
        <w:t>w Głogowie, w imieniu której dział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</w:rPr>
        <w:t>Zakład Gospodarki Mieszkaniowej w Głogowie ul. Poczdamska 1, 67-200 Głogów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Oświadczam/y, że spełniamy warunki udziału w postępowaniu 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Oświadczam/y, że spełniamy warunki udziału w postępowaniu 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3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ogłoszeniu*/ posiadają wymagane kwalifikacje określone w ogłoszeniu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4:00Z</dcterms:created>
  <dc:creator>DianaZ</dc:creator>
  <dc:description/>
  <cp:keywords/>
  <dc:language>en-US</dc:language>
  <cp:lastModifiedBy>Sławomir Sadecki</cp:lastModifiedBy>
  <cp:lastPrinted>2023-01-31T09:13:00Z</cp:lastPrinted>
  <dcterms:modified xsi:type="dcterms:W3CDTF">2023-02-01T09:05:00Z</dcterms:modified>
  <cp:revision>5</cp:revision>
  <dc:subject/>
  <dc:title> </dc:title>
</cp:coreProperties>
</file>