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ogłoszenia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świadczamy, że przy udziale uprawnionej osoby z ramienia Zamawiającego dokonaliśmy wizji lokalnej na terenie prowadzenia przyszłych robót w zakres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Wymiana instalacji elektrycznej wraz z WLZ w budynku Wspólnoty Mieszkaniowej przy</w:t>
        <w:br/>
        <w:t>ul. J. Słowackiego 29-35 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dcterms:modified xsi:type="dcterms:W3CDTF">2023-02-01T09:04:00Z</dcterms:modified>
  <cp:revision>3</cp:revision>
  <dc:subject/>
  <dc:title/>
</cp:coreProperties>
</file>