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2 r., poz. 1710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ambria" w:ascii="Cambria" w:hAnsi="Cambria"/>
          <w:b/>
          <w:i/>
          <w:sz w:val="28"/>
          <w:szCs w:val="28"/>
        </w:rPr>
        <w:t>Naprawa izolacji stropu w garażu podziemnym przy ul. Folwarcznej 2-2c</w:t>
        <w:br/>
        <w:t>w Głogowi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1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3-02-03T10:12:00Z</dcterms:modified>
  <cp:revision>30</cp:revision>
  <dc:subject/>
  <dc:title>Załącznik nr 2</dc:title>
</cp:coreProperties>
</file>