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robót ogólnobudowlanych odpowiadających charakterem przedmiotowi zamówieni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3-02-22T08:38:00Z</dcterms:modified>
  <cp:revision>15</cp:revision>
  <dc:subject/>
  <dc:title/>
</cp:coreProperties>
</file>