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zamówieniu, którego wartość szacunkowa jest niższa od kwoty, o której mowa w art. 2 ust. 1 pkt. 1 ustawy z dnia 11.09.2019 r. – Prawo zamówień publicznych (t.j. Dz.U. z 2022 r., poz. 1710) na: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i/>
          <w:i/>
          <w:sz w:val="32"/>
          <w:szCs w:val="28"/>
        </w:rPr>
      </w:pPr>
      <w:r>
        <w:rPr>
          <w:rFonts w:cs="Cambria" w:ascii="Cambria" w:hAnsi="Cambria"/>
          <w:b/>
          <w:i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</w:rPr>
      </w:pPr>
      <w:r>
        <w:rPr>
          <w:rFonts w:cs="Cambria" w:ascii="Cambria" w:hAnsi="Cambria"/>
          <w:b/>
          <w:bCs/>
          <w:i/>
          <w:sz w:val="28"/>
        </w:rPr>
        <w:t xml:space="preserve">Legalizacja liczników ciepła w budynku przy  ul. Folwarcznej 2-2c </w:t>
        <w:br/>
        <w:t>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1. Legalizacja liczników ciepł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za legalizację 1 szt. licznika: ............................. zł netto  x 61 szt. liczników =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= …………………………… zł netto + …………… zł (VAT 8 %) = ……………….........zł bru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ab/>
        <w:t>słownie brutto:  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.2. Cena 1 szt. licznika ciepła w przypadku konieczności jego wymiany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............................. zł netto  + …………… zł (VAT 8 %) = ……………….........zł brutto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ab/>
        <w:t>słownie brutto:  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36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3-04-24T10:05:00Z</dcterms:modified>
  <cp:revision>3</cp:revision>
  <dc:subject/>
  <dc:title>Załącznik nr 2</dc:title>
</cp:coreProperties>
</file>