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2 r., poz. 1710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Remont schodów wejściowych zewnętrznych oraz podjazdu dla wózków</w:t>
        <w:br/>
        <w:t>w nieruchomości przy ul. Merkurego 8 w Głogowi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1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3-02-22T08:38:00Z</dcterms:modified>
  <cp:revision>32</cp:revision>
  <dc:subject/>
  <dc:title>Załącznik nr 2</dc:title>
</cp:coreProperties>
</file>