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2 r., poz. 1710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Budowa boksu śmietnikowego przy ul. Przemysłowej w Głogowie w ramach zadania pn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„</w:t>
      </w:r>
      <w:r>
        <w:rPr>
          <w:rFonts w:cs="Cambria" w:ascii="Cambria" w:hAnsi="Cambria"/>
          <w:b/>
          <w:i/>
          <w:sz w:val="28"/>
          <w:szCs w:val="28"/>
        </w:rPr>
        <w:t>Modernizacja / budowa boksów śmietnikowych, miejsc utwardzonych na pojemniku na osiedlu Hutnik i Śródmieście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23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libri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ojekcie budowlanym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1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3-08-02T08:58:00Z</dcterms:modified>
  <cp:revision>33</cp:revision>
  <dc:subject/>
  <dc:title>Załącznik nr 2</dc:title>
</cp:coreProperties>
</file>