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robót ogólnobudowlanych dot. budowy lub montażu wiat śmietnikowych lub innych podobnych obiektów małej architektury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3-08-02T08:59:00Z</dcterms:modified>
  <cp:revision>15</cp:revision>
  <dc:subject/>
  <dc:title/>
</cp:coreProperties>
</file>