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spacing w:lineRule="auto" w:line="276"/>
        <w:ind w:left="2832" w:firstLine="708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 działający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imieniu i na rzecz Gminy Miejskiej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2 r., poz. 1710)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  <w:i/>
          <w:i/>
          <w:sz w:val="28"/>
          <w:szCs w:val="28"/>
        </w:rPr>
      </w:pPr>
      <w:r>
        <w:rPr>
          <w:rFonts w:cs="Calibri" w:ascii="Cambria" w:hAnsi="Cambria"/>
          <w:b/>
          <w:bCs/>
          <w:i/>
          <w:sz w:val="28"/>
          <w:szCs w:val="28"/>
        </w:rPr>
        <w:t>Remont instalacji elektrycznej w zakresie wymiany rozdzielnicy głównej oraz instalacji zasilającej w budynku przychodni przy</w:t>
        <w:br/>
        <w:t>ul. Gen. Wł. Sikorskiego 19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cena netto .........................................zł + ...................... (VAT 23 %)  zł = cen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.…….............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ab/>
        <w:t>słownie brutto: 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6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</w:t>
        <w:tab/>
        <w:t xml:space="preserve">Dokonaliśmy wizji lokalnej na terenie prowadzenia przyszłych robót (czego potwierdzeniem jest załączone do oferty oświadczenie sporządzone według zał. nr 9 do ogłoszenia), zapoznaliśmy się </w:t>
        <w:br/>
        <w:t>z warunkami umowy oraz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18"/>
          <w:szCs w:val="18"/>
        </w:rPr>
        <w:t xml:space="preserve">do reprezentowania </w:t>
      </w:r>
      <w:r>
        <w:rPr>
          <w:rFonts w:cs="Calibri" w:ascii="Calibri" w:hAnsi="Calibri"/>
          <w:b w:val="false"/>
          <w:i/>
          <w:sz w:val="18"/>
          <w:szCs w:val="18"/>
        </w:rPr>
        <w:t>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36:00Z</dcterms:created>
  <dc:creator>MZGKiM</dc:creator>
  <dc:description/>
  <cp:keywords/>
  <dc:language>en-US</dc:language>
  <cp:lastModifiedBy>Iza</cp:lastModifiedBy>
  <cp:lastPrinted>2021-07-08T10:30:00Z</cp:lastPrinted>
  <dcterms:modified xsi:type="dcterms:W3CDTF">2023-08-18T10:42:00Z</dcterms:modified>
  <cp:revision>4</cp:revision>
  <dc:subject/>
  <dc:title>Załącznik nr 2</dc:title>
</cp:coreProperties>
</file>