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ÓT BUDOWLANYCH W ZAKRESIE MONTAŻU LUB WYMIANY (MODERNIZACJI) INSTALACJI ELEKTRYCZNYCH W BUDYNKACH MIESZKALNYCH LUB USŁUGOWYCH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1:00Z</dcterms:created>
  <dc:creator>Sławko</dc:creator>
  <dc:description/>
  <cp:keywords/>
  <dc:language>en-US</dc:language>
  <cp:lastModifiedBy>Sławomir Sadecki</cp:lastModifiedBy>
  <cp:lastPrinted>2012-10-12T12:09:00Z</cp:lastPrinted>
  <dcterms:modified xsi:type="dcterms:W3CDTF">2023-06-15T06:13:00Z</dcterms:modified>
  <cp:revision>10</cp:revision>
  <dc:subject/>
  <dc:title/>
</cp:coreProperties>
</file>