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a w art. 2 ust. 1 pkt. 1ustawy z dnia 19.11.2019 r. - Prawo zamówień publicznych (t.j. Dz.U. z 2022 r., poz. 171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dcterms:modified xsi:type="dcterms:W3CDTF">2023-06-15T06:14:00Z</dcterms:modified>
  <cp:revision>13</cp:revision>
  <dc:subject/>
  <dc:title/>
</cp:coreProperties>
</file>