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5 do ogłosze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DSTAWOWE DANE BUDYNKU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Funkcja budynku: usługowa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Powierzchnia użytkowa: 393,82 m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Kubatura: 1532,00 m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Ilość kondygnacji: 1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 Budynek niepodpiwniczon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6. Konstrukcja: żelbetow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7. Konstrukcja dachu: żelbetowa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8. Pokrycie dachu: pap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7:52:00Z</dcterms:created>
  <dc:creator>zgm</dc:creator>
  <dc:description/>
  <cp:keywords/>
  <dc:language>en-US</dc:language>
  <cp:lastModifiedBy>Sławomir Sadecki</cp:lastModifiedBy>
  <cp:lastPrinted>2010-05-21T09:59:00Z</cp:lastPrinted>
  <dcterms:modified xsi:type="dcterms:W3CDTF">2023-08-30T07:52:00Z</dcterms:modified>
  <cp:revision>2</cp:revision>
  <dc:subject/>
  <dc:title>zał nr 21A</dc:title>
</cp:coreProperties>
</file>