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 Nr 3 ogłoszenia</w:t>
      </w:r>
    </w:p>
    <w:p>
      <w:pPr>
        <w:pStyle w:val="Heading"/>
        <w:spacing w:lineRule="auto" w:line="360"/>
        <w:rPr>
          <w:rFonts w:ascii="Cambria" w:hAnsi="Cambria" w:cs="Arial"/>
          <w:b/>
          <w:b/>
          <w:smallCap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rojekt Umowy Nr …….. / 2023</w:t>
      </w:r>
    </w:p>
    <w:p>
      <w:pPr>
        <w:pStyle w:val="Normal"/>
        <w:spacing w:lineRule="auto" w:line="360"/>
        <w:rPr>
          <w:rFonts w:ascii="Cambria" w:hAnsi="Cambria" w:cs="Arial"/>
          <w:b/>
          <w:b/>
          <w:smallCaps/>
          <w:sz w:val="22"/>
          <w:szCs w:val="22"/>
        </w:rPr>
      </w:pPr>
      <w:r>
        <w:rPr>
          <w:rFonts w:cs="Arial" w:ascii="Cambria" w:hAnsi="Cambria"/>
          <w:b/>
          <w:small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zawartej w dniu ………….. 2023 r. w Głogowie pomiędzy: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Nabywcą: Gminą Miejska Głogów, Rynek 10, 67-200 Głogów, NIP: 693-00-12-466. 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dbiorcą: Zakładem Gospodarki Mieszkaniowej w Głogowie z siedzibą przy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ul. Poczdamskiej 1, 67-200 Głogów, 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Dyrektora – Annę Keep działającą z upoważnienia Prezydenta Miasta Głogowie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rzy kontrasygnacie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łównej Księgowej – Grażyny Hać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ym dalej </w:t>
      </w:r>
      <w:r>
        <w:rPr>
          <w:rFonts w:cs="Calibri" w:ascii="Cambria" w:hAnsi="Cambria"/>
          <w:b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>1. ……………………………………..</w:t>
      </w:r>
    </w:p>
    <w:p>
      <w:pPr>
        <w:pStyle w:val="Normal"/>
        <w:spacing w:lineRule="auto" w:line="36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>2. 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 xml:space="preserve">zwanym dalej </w:t>
      </w:r>
      <w:r>
        <w:rPr>
          <w:rFonts w:cs="Arial" w:ascii="Cambria" w:hAnsi="Cambria"/>
          <w:b/>
          <w:sz w:val="22"/>
          <w:szCs w:val="22"/>
        </w:rPr>
        <w:t>Wykonawcą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.</w:t>
      </w:r>
    </w:p>
    <w:p>
      <w:pPr>
        <w:pStyle w:val="Normal"/>
        <w:spacing w:lineRule="auto" w:line="360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bCs/>
          <w:sz w:val="22"/>
          <w:szCs w:val="22"/>
        </w:rPr>
        <w:t>W wyniku rozstrzygnięcia postępowania o wartości szacunkowej poniżej kwoty, o której mowa w art. 2 ust. 1 pkt. 1 ustawy z dnia 11.09.2019 r. – Prawo zamówień publicznych</w:t>
        <w:br/>
        <w:t>(t.j. Dz.U. z 2023 r., poz. 1605)</w:t>
      </w:r>
      <w:r>
        <w:rPr>
          <w:rFonts w:cs="Arial" w:ascii="Cambria" w:hAnsi="Cambria"/>
          <w:sz w:val="22"/>
          <w:szCs w:val="22"/>
        </w:rPr>
        <w:t xml:space="preserve"> zawiera się umowę o następującej treści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Zamawiający zleca, a Wykonawca przyjmuje do wykonania usługi polegające na usuwaniu awarii lub ich zabezpieczaniu przez Pogotowie Awaryjne w zasobach mieszkaniowych strony Zamawiającej w zakresie instalacji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ody ciepłej i zimnej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analizacyjnej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azowej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entralnego ogrzewania,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elektrycznej.</w:t>
        <w:br/>
        <w:t>Integralne załączniki do niniejszej umowy stanowi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formularz ofertowy Wykonawcy – załącznik nr 1 do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ormularz cenowy Wykonawcy wraz z lokalizacją obiektów budowlanych Zamawiającego podlegających usługom pogotowia awaryjnego – załącznik nr 2 do umow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ermin realizacji zamówienia: </w:t>
      </w:r>
      <w:r>
        <w:rPr>
          <w:rFonts w:cs="Arial" w:ascii="Cambria" w:hAnsi="Cambria"/>
          <w:b/>
          <w:sz w:val="22"/>
          <w:szCs w:val="22"/>
        </w:rPr>
        <w:t>od 1 stycznia 2024 r. do 31 grudnia 2024 r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.</w:t>
      </w:r>
    </w:p>
    <w:p>
      <w:pPr>
        <w:pStyle w:val="Normal"/>
        <w:spacing w:lineRule="auto" w:line="360"/>
        <w:ind w:left="708" w:hanging="708"/>
        <w:jc w:val="center"/>
        <w:rPr/>
      </w:pPr>
      <w:r>
        <w:rPr>
          <w:rFonts w:cs="Cambria" w:ascii="Cambria" w:hAnsi="Cambria"/>
          <w:b/>
          <w:sz w:val="22"/>
          <w:szCs w:val="22"/>
        </w:rPr>
        <w:t>OBOWIĄZKI WYKONAWCY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do świadczenia usług w zakresie: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Instalacja wodociągowa ciepłej wody – usunięcie lub zabezpieczenie przecieków instalacji w mieszkaniu, na gałązkach oraz pionach i poziomach do węzła cieplnego,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</w:t>
        <w:tab/>
        <w:t xml:space="preserve">Instalacja wodociągowa zimnej wody – usunięcie lub zabezpieczenie przecieków instalacji w mieszkaniu, na gałązkach oraz w pionach i poziomach do wodomierza głównego,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</w:t>
        <w:tab/>
        <w:t>Instalacja centralnego ogrzewania – usunięcie lub zabezpieczenie przecieków instalacji w mieszkaniach na gałązkach oraz w pionach i poziomach do węzła cieplnego,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 xml:space="preserve">Wewnętrzna instalacja kanalizacyjna – usunięcie lub zabezpieczenie przecieków instalacji w mieszkaniu, w pionach i poziomach, przeczyszczenie zapchanej kanalizacji w pionie oraz w piwnicy,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</w:t>
        <w:tab/>
        <w:t>Instalacja elektryczna – usuwanie awarii związanych z dostawą energii elektrycznej, zarówno po stronie NN jak i WN, za wyjątkiem robót elektrycznych, w których należy uzupełnić brakujący sprzęt elektryczny w rozdzielniach i tablicach rozdzielczych, żarówek, przewodów,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>Instalacja gazowa – usunięcie lub zabezpieczenie skutków awarii od zaworu głównego do urządzenia odbiorczego, przyjmowanie zgłoszeń o awariach oraz telefoniczne przekazywanie ich do Pogotowia Gazowego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GWARANCJA I RĘKOJMIA</w:t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 Usuwanie awarii lub ich zabezpieczanie odbywać się będzie w następujących godzinach: 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/>
      </w:pPr>
      <w:r>
        <w:rPr>
          <w:rFonts w:cs="Cambria" w:ascii="Cambria" w:hAnsi="Cambria"/>
          <w:sz w:val="22"/>
          <w:szCs w:val="22"/>
        </w:rPr>
        <w:t>od poniedziałku do piątku w godzinach od 15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o 7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nia następnego,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obotę od godz. 7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o poniedziałku do godz. 7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/>
      </w:pPr>
      <w:r>
        <w:rPr>
          <w:rFonts w:cs="Cambria" w:ascii="Cambria" w:hAnsi="Cambria"/>
          <w:sz w:val="22"/>
          <w:szCs w:val="22"/>
        </w:rPr>
        <w:t>w święta oraz dni wolne od pracy przypadające od poniedziałku do piątku od godz. 15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nia poprzedzającego ten dzień do godz. 7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nia roboczego przypadającego po tym dniu w sposób ciągł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Usuwanie awarii lub ich zabezpieczenie ma na celu w szczególności zapewnienie     funkcjonowania instalacji oraz niedopuszczenie do pogłębiania się ewentualnych skutków występowania awari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</w:t>
        <w:tab/>
        <w:t>W ramach wykonywanych prac Wykonawca zobowiązuje się do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unięcia awarii lub jej zabezpieczenia w miarę istniejących możliwości w ciągu 2 godzin od momentu zgłoszenia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aktualniania numerów telefonów kontaktowych, a Zamawiający zobowiązany jest do ich umieszczania w budynku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wadzenia książki zgłoszeń awarii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fonicznego informowania Zamawiającego o awariach, które zostały zabezpieczone w celu dalszego usunięcia ich przez Zamawiającego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>4.</w:t>
        <w:tab/>
        <w:t>Wykonawca oświadcza, że posiada sprzęt specjalistyczny do usuwania awarii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>5.  Zamawiający w ciągu 14 dni od dnia podpisania umowy przekaże pisemną informację o osobach upoważnionych do kontaktu telefonicznego z Wykonawcą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>Wykonawca oświadcza, że posiada polisę ubezpieczeniową OC w zakresie wykonywanych prac, jak i ewentualnych szkód związanych ze świadczeniem usług na rzecz Zamawiającego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>7.</w:t>
        <w:tab/>
        <w:t xml:space="preserve">Wykonawca ponosi odpowiedzialność za wszelkie szkody majątkowe i osobowe powstałe w związku z nienależytym wykonaniem przedmiotu umowy.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ARTOŚĆ I ROZLICZENIE USŁUG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 xml:space="preserve">Zamawiający oświadcza, że łączna powierzchnia użytkowa nieruchomości objętych usługą pogotowia awaryjnego wynosi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b/>
          <w:sz w:val="22"/>
          <w:szCs w:val="22"/>
        </w:rPr>
        <w:tab/>
        <w:t>36 499,79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 xml:space="preserve"> w tym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 xml:space="preserve">- </w:t>
      </w:r>
      <w:r>
        <w:rPr>
          <w:rFonts w:cs="Cambria" w:ascii="Cambria" w:hAnsi="Cambria"/>
          <w:sz w:val="22"/>
          <w:szCs w:val="22"/>
        </w:rPr>
        <w:t>powierzchnia lokali mieszkalnych wynosi 23 580,93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2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  <w:t>-</w:t>
      </w:r>
      <w:r>
        <w:rPr>
          <w:rFonts w:cs="Cambria" w:ascii="Cambria" w:hAnsi="Cambria"/>
          <w:sz w:val="22"/>
          <w:szCs w:val="22"/>
        </w:rPr>
        <w:t xml:space="preserve"> powierzchnia lokali użytkowych wynosi 12 918,86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 Za obsługę wykonywaną przez Pogotowie Awaryjne Wykonawca będzie stosował ceny: </w:t>
      </w:r>
    </w:p>
    <w:p>
      <w:pPr>
        <w:pStyle w:val="Normal"/>
        <w:spacing w:lineRule="auto" w:line="360"/>
        <w:ind w:left="1440" w:hanging="14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</w:rPr>
        <w:t xml:space="preserve">a)  budynki mieszkalne: 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1 992,00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>x ..…… zł/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>netto = ………… + VAT 23 % (……… zł) = ………………. zł brutto/ 1 m-c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budynków z pełnym wyposażeniem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1 588,93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>x ..……… zł/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>netto = ………… + VAT 23 % (……… zł) = ……………. zł brutto/ 1 m-c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budynków bez instalacji gazowej i z ogrzewaniem piecowym oraz   w budynkach z instalacją gazową z ogrzewaniem gazowym etażowym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lokale użytkowe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1 195,46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>x ..……… zł/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>netto = ………… + VAT 23 % (……… zł) = ……………. zł brutto/ 1 m-c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budynków z pełnym wyposażeniem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 723,40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>x ..……… zł/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>netto = ………… + VAT 23 % (……… zł) = ………………. zł brutto/ 1 m-c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budynków bez instalacji gazowej i z ogrzewaniem piecowym oraz   w budynkach z instalacją gazową z ogrzewaniem gazowym etażowym,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co stanowi kwotę w skali miesiąca: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wota netto: ……………………………. zł + VAT 23% (......) = …………………………………… zł brutto</w:t>
      </w:r>
    </w:p>
    <w:p>
      <w:pPr>
        <w:pStyle w:val="TextBody"/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(słownie: ……………………………………………………………………………………………………………………….)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oraz w skali 12 miesię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kwota netto: ……………………………. zł/1 m-c x 12 m-cy + VAT 23% (……………….. zł) = …………..…………………………………… zł brutto</w:t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(słownie: 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prócz opłaty, o której mowa w § 4 niniejszej umowy, Zamawiający zobowiązany jest dokonać zapłaty za wymianę armatury na instalacjach c.w., z.w., c.o. i gazu. Podstawą uznania wymiany armatury będzie karta pracy potwierdzona przez użytkownika lokalu, rozliczona wg kalkulacji własnej Wykonawcy.</w:t>
      </w:r>
    </w:p>
    <w:p>
      <w:pPr>
        <w:pStyle w:val="TextBody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Lokalizację wykonywania usług będących przedmiotem umowy określa „Formularz cenowy”, stanowiący integralną część umowy – załącznik nr 2 do umowy.</w:t>
      </w:r>
    </w:p>
    <w:p>
      <w:pPr>
        <w:pStyle w:val="TextBody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>Środki finansowe: środki zabezpieczone w planie finansowym Zakładu Gospodarki Mieszkaniowej w  Głogowie na rok 2024.</w:t>
      </w:r>
    </w:p>
    <w:p>
      <w:pPr>
        <w:pStyle w:val="TextBody"/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Arial" w:ascii="Cambria" w:hAnsi="Cambria"/>
          <w:sz w:val="22"/>
          <w:szCs w:val="22"/>
        </w:rPr>
        <w:t>Zapłata za usługi następować będzie przelewem z konta Zamawiającego w terminie 21 dni od daty otrzymania faktury na rachunek bankowy  Wykonawcy nr …………………………………………. .</w:t>
      </w:r>
    </w:p>
    <w:p>
      <w:pPr>
        <w:pStyle w:val="TextBody"/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8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TextBody"/>
        <w:numPr>
          <w:ilvl w:val="1"/>
          <w:numId w:val="9"/>
        </w:numPr>
        <w:spacing w:lineRule="auto" w:line="360"/>
        <w:ind w:left="709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astrzega sobie prawo rozliczenia płatności wynikających z umowy za pośrednictwem metody podzielonej płatności (split payment) przewidzianego w przepisach ustawy o podatku od towarów i usług.</w:t>
      </w:r>
    </w:p>
    <w:p>
      <w:pPr>
        <w:pStyle w:val="TextBody"/>
        <w:numPr>
          <w:ilvl w:val="1"/>
          <w:numId w:val="9"/>
        </w:numPr>
        <w:spacing w:lineRule="auto" w:line="360"/>
        <w:ind w:left="709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oświadcza, że rachunek bankowy wskazany w umowie:</w:t>
      </w:r>
    </w:p>
    <w:p>
      <w:pPr>
        <w:pStyle w:val="TextBody"/>
        <w:spacing w:lineRule="auto" w:line="360"/>
        <w:ind w:left="993" w:hanging="284"/>
        <w:jc w:val="both"/>
        <w:rPr/>
      </w:pPr>
      <w:r>
        <w:rPr>
          <w:rFonts w:cs="Arial" w:ascii="Cambria" w:hAnsi="Cambria"/>
          <w:sz w:val="22"/>
          <w:szCs w:val="22"/>
        </w:rPr>
        <w:t>a)</w:t>
        <w:tab/>
        <w:t>jest rachunkiem umożliwiającym płatność w ramach mechanizmu podzielonej płatności, o którym mowa powyżej,</w:t>
      </w:r>
    </w:p>
    <w:p>
      <w:pPr>
        <w:pStyle w:val="TextBody"/>
        <w:spacing w:lineRule="auto" w:line="360"/>
        <w:ind w:left="993" w:hanging="284"/>
        <w:jc w:val="both"/>
        <w:rPr/>
      </w:pPr>
      <w:r>
        <w:rPr>
          <w:rFonts w:cs="Arial" w:ascii="Cambria" w:hAnsi="Cambria"/>
          <w:sz w:val="22"/>
          <w:szCs w:val="22"/>
        </w:rPr>
        <w:t>b)</w:t>
        <w:tab/>
        <w:t xml:space="preserve"> 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1"/>
          <w:numId w:val="9"/>
        </w:numPr>
        <w:spacing w:lineRule="auto" w:line="360"/>
        <w:ind w:left="709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W przypadku gdy rachunek bankowy Wykonawcy nie spełnia warunków określonych w pkt. 8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TextBody"/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9.</w:t>
        <w:tab/>
        <w:t>Zamawiający upoważnia Wykonawcę do wystawienia faktury VAT bez jego podpisu.</w:t>
      </w:r>
    </w:p>
    <w:p>
      <w:pPr>
        <w:pStyle w:val="Default"/>
        <w:spacing w:lineRule="auto" w:line="360"/>
        <w:ind w:left="567" w:hanging="567"/>
        <w:jc w:val="both"/>
        <w:rPr/>
      </w:pPr>
      <w:r>
        <w:rPr>
          <w:sz w:val="22"/>
          <w:szCs w:val="22"/>
        </w:rPr>
        <w:t xml:space="preserve">10. </w:t>
        <w:tab/>
        <w:t xml:space="preserve">Prawidłowo wystawiona faktura VAT w związku z realizacją umowy oprócz elementów określonych w ustawie z dnia 11 marca 2004 r. o podatku od towarów i usług (tj. Dz.U. z 2023 r., poz. 1570) powinna zawierać następujące dane identyfikacyjne: </w:t>
      </w:r>
    </w:p>
    <w:p>
      <w:pPr>
        <w:pStyle w:val="Default"/>
        <w:spacing w:lineRule="auto" w:line="360"/>
        <w:ind w:left="993" w:hanging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0.1 </w:t>
        <w:tab/>
        <w:t xml:space="preserve">Nabywca: Gmina Miejska Głogów, Rynek 10, 67-200 Głogów, NIP: 693-00-12-466. </w:t>
      </w:r>
    </w:p>
    <w:p>
      <w:pPr>
        <w:pStyle w:val="Default"/>
        <w:spacing w:lineRule="auto" w:line="360"/>
        <w:ind w:left="993" w:hanging="567"/>
        <w:jc w:val="both"/>
        <w:rPr/>
      </w:pPr>
      <w:r>
        <w:rPr>
          <w:bCs/>
          <w:sz w:val="22"/>
          <w:szCs w:val="22"/>
        </w:rPr>
        <w:t>10.2 Odbiorca: Zakład Gospodarki Mieszkaniowej w Głogowie, ul. Poczdamska 1,</w:t>
        <w:br/>
        <w:t>67-200 Głogów.</w:t>
      </w:r>
    </w:p>
    <w:p>
      <w:pPr>
        <w:pStyle w:val="Default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11. Wykonawca zobowiązany jest do dostarczenia faktury VAT wystawionej zgodnie z zapisami ust. 9 na adres siedziby Odbiorcy, tj. Zakład Gospodarki Mieszkaniowej w Głogowie, ul. Poczdamska 1, 67-200 Głogów</w:t>
      </w:r>
      <w:r>
        <w:rPr>
          <w:sz w:val="22"/>
          <w:szCs w:val="22"/>
        </w:rPr>
        <w:t>.</w:t>
      </w:r>
    </w:p>
    <w:p>
      <w:pPr>
        <w:pStyle w:val="Default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5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POWIEDZIALNOŚĆ ODSZKODOWAWCZA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ma prawo naliczyć Wykonawcy następujące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dstąpienie od umowy przez Zamawiającego z przyczyn leżących po stronie Wykonawcy, w wysokości 10 % wartości umownej określonej w § 4 ust. 3 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odstąpienie od umowy przez Wykonawcę z przyczyn niezależnych od Zamawiającego w wysokości 10 % wartości umownej określonej w § 4 ust. 3 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późnienie w usunięciu wad stwierdzonych podczas odbioru wykonanych usług  oraz w okresie   gwarancji i rękojmi, w wysokości 0,5 % wartości umownej określonej w § 4 ust. 3  niniejszej umowy,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późnienie w wykonaniu przedmiotu umowy, w wysokości 0,5 % wartości umownej określonej w § 4 ust. 3  niniejszej umowy,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późnienie w czasie reakcji serwisu Zamawiającego mającego na celu podjecie działań w celu usunięcia stwierdzonych wad w wysokości 0,1 % wartości umownej określonej w § 4 ust. 3  niniejszej umowy, za każdą godzinę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, gdy kary umowne nie pokryją w pełnej wysokości poniesionej szkody, Usługobiorca może dochodzić odszkodowania uzupełniającego na zasadach ogólnych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ry, o których mowa w ust. 1-5 mogą być kumulowa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6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SOBY ODPOWIEDZIALN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sobami kontaktu z ramienia Zamawiającego będą:</w:t>
      </w:r>
    </w:p>
    <w:p>
      <w:pPr>
        <w:pStyle w:val="Normal"/>
        <w:spacing w:lineRule="auto" w:line="360"/>
        <w:ind w:left="284" w:hanging="142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- Kierownik ADM „Hutnik” w Głogowie – Magdalena Nowicka, tel. 076-853-11-91</w:t>
      </w:r>
    </w:p>
    <w:p>
      <w:pPr>
        <w:pStyle w:val="Normal"/>
        <w:spacing w:lineRule="auto" w:line="360"/>
        <w:ind w:left="284" w:hanging="142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- Kierownik ADM „Śródmieście” w Głogowie – tel.  076-853-11-81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   Osobą do kontaktu z ramienia Wykonawcy będzie 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7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astrzega sobie możliwość wprowadzenia zmian do umowy w przypadku, gdy poszczególne wspólnoty mieszkaniowe nie zlecą administrowania budynku Zamawiającemu. W takim przypadku Zamawiający zawiadomi pisemnie Wykonawcę w terminie 14 dni od powzięcia wiadomości o zaprzestaniu zarządu, z mocą obowiązywania od pierwszego dnia następnego miesiąc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astrzega sobie prawo odstąpienia od umowy w następujących przypadkach: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w razie zaistnienia istotnej zmiany okoliczności,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zamawiający może odstąpić od umowy ze skutkiem natychmiastowym w przypadku naruszenia przez Wykonawcę postanowień (obowiązków) zawartych w umowie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uje się do wykonania robót objętych przedmiotem umowy osobiście oraz wyłącznie własnymi siła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Zlecenie przez Wykonawcę części robót objętych przedmiotem umowy podwykonawcy wymaga zgody Zamawiającego wyrażonej w formie pisemnej pod rygorem nieważnośc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W razie zlecenia podwykonawcy przez Wykonawcę części robót objętych przedmiotem umowy, bez uzyskania zgody, o której mowa w § 7 ust. 4 Zamawiający ma prawo rozwiązać umowę ze skutkiem natychmiastowym i bez prawa Wykonawcy do dochodzenia odszkodowania z tego tytułu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będzie sąd, w okręgu którego siedzibę posiada Zamawiając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treści umowy mogą być dokonywane wyłącznie w formie pisemnego aneksu do umowy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wywiązania się przez Wykonawcę z istotnych postanowień umowy, umowa może zostać rozwiązana przez Zamawiającego w trybie  natychmiastowym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mowę sporządzono w dwóch jednobrzmiących egzemplarzach, po jednym egzemplarzu dla każdej ze stron.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Arial" w:ascii="Cambria" w:hAnsi="Cambria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 xml:space="preserve">            WYKONAWCA:</w:t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56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spacing w:lineRule="auto" w:line="312"/>
      <w:ind w:left="0" w:right="400" w:hanging="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52:00Z</dcterms:created>
  <dc:creator>Adam Macho</dc:creator>
  <dc:description/>
  <cp:keywords/>
  <dc:language>en-US</dc:language>
  <cp:lastModifiedBy>Sławomir Sadecki</cp:lastModifiedBy>
  <cp:lastPrinted>2019-11-25T11:55:00Z</cp:lastPrinted>
  <dcterms:modified xsi:type="dcterms:W3CDTF">2023-11-27T06:33:00Z</dcterms:modified>
  <cp:revision>13</cp:revision>
  <dc:subject/>
  <dc:title>UMOWA NR</dc:title>
</cp:coreProperties>
</file>