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l. 1000-lecia 1-4 w Głogowie (klatki schodowe nr 1a, 2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Pl. 1000-lecia 1-4 w Głogowie,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4-10-09T12:06:00Z</dcterms:modified>
  <cp:revision>6</cp:revision>
  <dc:subject/>
  <dc:title> </dc:title>
</cp:coreProperties>
</file>