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5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4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Pl. 1000-lecia 1-4 w Głogowie (klatki schodowe nr 1a, 2)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4-10-09T12:06:00Z</dcterms:modified>
  <cp:revision>7</cp:revision>
  <dc:subject/>
  <dc:title>Załącznik Nr 4</dc:title>
</cp:coreProperties>
</file>