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3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Wymiana instalacji elektrycznej, WLZ wraz z oświetleniem w częściach wspólnych  budynku Wspólnoty Mieszkaniowej przy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rFonts w:cs="Cambria" w:ascii="Cambria" w:hAnsi="Cambria"/>
          <w:b/>
          <w:i/>
          <w:sz w:val="28"/>
          <w:szCs w:val="28"/>
        </w:rPr>
        <w:t>Pl. 1000-lecia 1-4 w Głogowie (klatki schodowe nr 1a, 2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spólnota Mieszkaniow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przy Pl. 1000-lecia 1-4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</w:rPr>
      </w:pPr>
      <w:r>
        <w:rPr>
          <w:rFonts w:cs="Cambria" w:ascii="Cambria" w:hAnsi="Cambria"/>
        </w:rPr>
        <w:t>w Głogowie, w imieniu której działa</w:t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</w:rPr>
        <w:t>Zakład Gospodarki Mieszkaniowej w Głogowie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ul. Poczdamska 1, 67-200 Głogów</w:t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5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4-10-09T12:05:00Z</dcterms:modified>
  <cp:revision>6</cp:revision>
  <dc:subject/>
  <dc:title> </dc:title>
</cp:coreProperties>
</file>