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Rudnowskiej 95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/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rzetargu nieograniczonego zgodnie </w:t>
        <w:br/>
        <w:t>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 xml:space="preserve">Klamrowanie ścian budynku przy ul. Rudnowskiej 95 w Głogowie”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…………………………………………………………………………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..... zł + …………….….. zł  (VAT 8%) = cena ………………..…….........zł brut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...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W przypadku przyznania nam zamówienia zobowiązujemy się do zawarcia pisemnej umowy        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2:00Z</dcterms:created>
  <dc:creator>LOGISTYKA</dc:creator>
  <dc:description/>
  <cp:keywords/>
  <dc:language>en-US</dc:language>
  <cp:lastModifiedBy>Iza</cp:lastModifiedBy>
  <cp:lastPrinted>2021-02-26T08:47:00Z</cp:lastPrinted>
  <dcterms:modified xsi:type="dcterms:W3CDTF">2024-08-13T08:46:00Z</dcterms:modified>
  <cp:revision>7</cp:revision>
  <dc:subject/>
  <dc:title/>
</cp:coreProperties>
</file>