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i/>
          <w:sz w:val="28"/>
          <w:szCs w:val="28"/>
        </w:rPr>
        <w:t>Klamrowanie ścian budynku przy ul. Rudnowskiej 95 w Głogowie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</w:rPr>
        <w:t>Wspólnota Mieszkaniow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przy ul. Rudnowskiej 95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w Głogowie, w imieniu której działa</w:t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</w:rPr>
        <w:t>Zakład Gospodarki Mieszkaniowej w Głogowie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ul. Poczdamska 1, 67-200 Głogów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  wg załącznika Nr 5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 </w:t>
      </w: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81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98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5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892"/>
        <w:gridCol w:w="2694"/>
        <w:gridCol w:w="3969"/>
      </w:tblGrid>
      <w:tr>
        <w:trPr>
          <w:trHeight w:val="1671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Informacje dot. doświadczenia w wykonywaniu usług odpowiadających usługom stanowiącym przedmiot zamówienia</w:t>
            </w:r>
          </w:p>
        </w:tc>
      </w:tr>
      <w:tr>
        <w:trPr>
          <w:trHeight w:val="691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5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4:00Z</dcterms:created>
  <dc:creator>DianaZ</dc:creator>
  <dc:description/>
  <cp:keywords/>
  <dc:language>en-US</dc:language>
  <cp:lastModifiedBy>Iza</cp:lastModifiedBy>
  <cp:lastPrinted>2017-08-09T09:24:00Z</cp:lastPrinted>
  <dcterms:modified xsi:type="dcterms:W3CDTF">2024-08-13T09:22:00Z</dcterms:modified>
  <cp:revision>5</cp:revision>
  <dc:subject/>
  <dc:title> </dc:title>
</cp:coreProperties>
</file>