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27.05.2024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ul. Budowlanych 20-20c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pPr>
      <w:r>
        <w:rPr>
          <w:rFonts w:cs="Cambria" w:ascii="Cambria" w:hAnsi="Cambria"/>
          <w:bCs w:val="false"/>
          <w:i/>
          <w:sz w:val="28"/>
          <w:szCs w:val="28"/>
        </w:rPr>
        <w:t>Remont instalacji elektrycznej w piwnicach w budynku Wspólnoty Mieszkaniowej przy ul. Budowlanych 20-20c w Głogowie wraz z montażem lamp w komórkach lokatorskich</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pPr>
      <w:r>
        <w:rPr>
          <w:rFonts w:cs="Cambria" w:ascii="Cambria" w:hAnsi="Cambria"/>
          <w:b w:val="false"/>
          <w:sz w:val="22"/>
          <w:szCs w:val="22"/>
        </w:rPr>
        <w:t>- 45.31.70.00-2 - inne instalacj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przedmiarem robót oraz w sposób zgodny z powszechnie obowiązującymi warunkami technicznymi w zakresie wymiany instalacji elektrycznej w piwnicach w budynku Wspólnoty Mieszkaniowej przy ul. Budowlanych 20-20c w Głogowie wraz z montażem lamp w komórkach lokatorskich.</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w:t>
        <w:tab/>
        <w:t>projekt budowlany w częściach dotyczących wymiany instalacji elektrycznej</w:t>
        <w:br/>
        <w:t>w piwnicach(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Budowlanych (STWiORB)</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y robót (zał. nr 6b i 6c do SWZ - </w:t>
      </w:r>
      <w:r>
        <w:rPr>
          <w:rFonts w:cs="Cambria" w:ascii="Cambria" w:hAnsi="Cambria"/>
          <w:sz w:val="22"/>
          <w:szCs w:val="22"/>
        </w:rPr>
        <w:t>działy nr 6 i 7</w:t>
      </w:r>
      <w:r>
        <w:rPr>
          <w:rFonts w:cs="Cambria" w:ascii="Cambria" w:hAnsi="Cambria"/>
          <w:b w:val="false"/>
          <w:sz w:val="22"/>
          <w:szCs w:val="22"/>
        </w:rPr>
        <w:t xml:space="preserve">) </w:t>
      </w:r>
    </w:p>
    <w:p>
      <w:pPr>
        <w:pStyle w:val="Normal"/>
        <w:spacing w:lineRule="auto" w:line="276"/>
        <w:ind w:left="284"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3.</w:t>
        <w:tab/>
        <w:t>Dokumenty, o których mowa w ust. 2 zostały opracowane przez firmę:</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INSTALATORSTWO ELEKTRYCZNE Roman Janowicz, ul. Rzemieślnicza 30,</w:t>
        <w:br/>
        <w:t>64-115 Święciechowa</w:t>
      </w:r>
    </w:p>
    <w:p>
      <w:pPr>
        <w:pStyle w:val="Normal"/>
        <w:spacing w:lineRule="auto" w:line="276"/>
        <w:ind w:left="284"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4.</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Zastępca Kierownika ADM „Hutnik” ds. Technicznych w Głogowie, p. Piotr Furmański, tel. 76-853-11-94.</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Aleksandra Markiewicz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elektroniczną (e-mailem). Zamawiający posiada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2 roboty odpowiadające swym rodzajem robotom stanowiącym przedmiot zamówienia, tj. robotom polegającym na wykonaniu lub wymianie instalacji elektrycznej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3 osobami do realizacji zamówienia, w tym min. 1 osobą posiadającą uprawnienia do kierowania robotami budowlanymi o specjalności instalacyjnej w zakresie sieci, instalacji i urządzeń elektrycznych i elektroenergetycznych</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567"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spacing w:lineRule="auto" w:line="276"/>
        <w:ind w:left="1134"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5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44780</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8pt;margin-top:11.4pt;width:473.4pt;height:84.8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instalacji elektrycznej w piwnicach w budynku Wspólnoty Mieszkaniowej przy ul. Budowlanych 20-20c w Głogowie wraz z montażem lamp w komórkach lokatorskich</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10.06.2024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0.06.2024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10.06.2024 r. o godz. 9</w:t>
      </w:r>
      <w:r>
        <w:rPr>
          <w:rFonts w:cs="Cambria" w:ascii="Cambria" w:hAnsi="Cambria"/>
          <w:sz w:val="22"/>
          <w:szCs w:val="22"/>
          <w:u w:val="single"/>
          <w:vertAlign w:val="superscript"/>
        </w:rPr>
        <w:t>1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y ofertowe zostały sporządzony niezgodnie z normami wynikającymi                                 z przedmiarów robót (zał. nr 6b i 6c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y robót  stanowiące </w:t>
      </w:r>
      <w:r>
        <w:rPr>
          <w:rFonts w:cs="Cambria" w:ascii="Cambria" w:hAnsi="Cambria"/>
          <w:sz w:val="22"/>
          <w:szCs w:val="22"/>
        </w:rPr>
        <w:t>załączniki nr 6b i 6c do niniejszej Specyfikacji (w Działach nr 6 i 7)</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ami robót (</w:t>
      </w:r>
      <w:r>
        <w:rPr>
          <w:rFonts w:cs="Cambria" w:ascii="Cambria" w:hAnsi="Cambria"/>
          <w:sz w:val="22"/>
          <w:szCs w:val="22"/>
        </w:rPr>
        <w:t>zał. nr 6, 6a, 6b i 6c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02:00Z</dcterms:created>
  <dc:creator>Krystyna Budkowska</dc:creator>
  <dc:description/>
  <cp:keywords/>
  <dc:language>en-US</dc:language>
  <cp:lastModifiedBy>Sławomir Sadecki</cp:lastModifiedBy>
  <cp:lastPrinted>2024-05-27T08:13:00Z</cp:lastPrinted>
  <dcterms:modified xsi:type="dcterms:W3CDTF">2024-05-27T12:59:00Z</dcterms:modified>
  <cp:revision>7</cp:revision>
  <dc:subject/>
  <dc:title>Głogów06</dc:title>
</cp:coreProperties>
</file>