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200" w:hanging="0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3 do ogłoszenia</w:t>
      </w:r>
    </w:p>
    <w:p>
      <w:pPr>
        <w:pStyle w:val="Normal"/>
        <w:spacing w:lineRule="auto" w:line="276"/>
        <w:ind w:left="0" w:right="20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UMOWA Nr ............. /2024</w:t>
      </w:r>
    </w:p>
    <w:p>
      <w:pPr>
        <w:pStyle w:val="Normal"/>
        <w:spacing w:lineRule="auto" w:line="276"/>
        <w:ind w:left="0" w:right="20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w dniu .................... 2024 r. pomiędzy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/>
        </w:rPr>
        <w:t>Nabywcą: Gminą Miejską Głogów, ul. Rynek 10, 67-200 Głogów, NIP: 693-00-12-466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biorcą: Zakładem Gospodarki Mieszkaniowej w Głogowie z siedzibą przy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ul. Poczdamskiej 1, 67-200 Głogów, </w:t>
      </w:r>
    </w:p>
    <w:p>
      <w:pPr>
        <w:pStyle w:val="Normal"/>
        <w:spacing w:lineRule="auto" w:line="276"/>
        <w:ind w:left="0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reprezentowanym przez:</w:t>
      </w:r>
    </w:p>
    <w:p>
      <w:pPr>
        <w:pStyle w:val="Normal"/>
        <w:spacing w:lineRule="auto" w:line="276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Dyrektora – Annę Keep, działającą z upoważnienia Prezydenta Miasta Głogowa</w:t>
      </w:r>
    </w:p>
    <w:p>
      <w:pPr>
        <w:pStyle w:val="Normal"/>
        <w:spacing w:lineRule="auto" w:line="276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przy kontrasygnacie</w:t>
      </w:r>
    </w:p>
    <w:p>
      <w:pPr>
        <w:pStyle w:val="Normal"/>
        <w:spacing w:lineRule="auto" w:line="276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Głównej Księgowej – Grażyny Hać</w:t>
      </w:r>
    </w:p>
    <w:p>
      <w:pPr>
        <w:pStyle w:val="Normal"/>
        <w:spacing w:lineRule="auto" w:line="276"/>
        <w:ind w:left="0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wanym dalej „Zamawiającym”</w:t>
      </w:r>
    </w:p>
    <w:p>
      <w:pPr>
        <w:pStyle w:val="Normal"/>
        <w:spacing w:lineRule="auto" w:line="276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>a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276"/>
        <w:ind w:left="0" w:hanging="0"/>
        <w:rPr/>
      </w:pPr>
      <w:r>
        <w:rPr>
          <w:rFonts w:cs="Cambria" w:ascii="Cambria" w:hAnsi="Cambria"/>
        </w:rPr>
        <w:t>reprezentowanym przez: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1. …………………………………………….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2. …………………………………................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zwanym dalej „Wykonawcą”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UMOWY</w:t>
      </w:r>
    </w:p>
    <w:p>
      <w:pPr>
        <w:pStyle w:val="Normal"/>
        <w:spacing w:lineRule="auto" w:line="276"/>
        <w:ind w:left="40" w:hanging="360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W wyniku rozstrzygnięcia postępowania o wartości szacunkowej niższej od kwoty, o której mowa                   w art. 2 ust. 1 pkt. 1 ustawy z dnia 11.09.2019 r. – Prawo zamówień publicznych</w:t>
        <w:br/>
      </w:r>
      <w:r>
        <w:rPr>
          <w:rFonts w:cs="Calibri" w:ascii="Cambria" w:hAnsi="Cambria"/>
        </w:rPr>
        <w:t>(t.j. Dz.U. z 2023 r., poz. 1605)</w:t>
      </w:r>
      <w:r>
        <w:rPr>
          <w:rFonts w:cs="Cambria" w:ascii="Cambria" w:hAnsi="Cambria"/>
        </w:rPr>
        <w:t xml:space="preserve"> zawiera się umowę, której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color w:val="000000"/>
        </w:rPr>
        <w:t>Obsługa i konserwacja kotłowni przy ul. Krochmalnej 6-7 oraz Krochmalnej 11a-11e w Głogowie, wyposażonych w kotły centralnego ogrzewania zasilanych węglem typu ,,ekogroszek’’ oraz pelletem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40" w:hanging="360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spacing w:lineRule="auto" w:line="276"/>
        <w:ind w:left="40" w:hanging="360"/>
        <w:rPr/>
      </w:pPr>
      <w:r>
        <w:rPr>
          <w:rFonts w:cs="Cambria" w:ascii="Cambria" w:hAnsi="Cambria"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Cambria" w:ascii="Cambria" w:hAnsi="Cambria"/>
          <w:b/>
        </w:rPr>
        <w:t>§ 2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RMIN REALIZACJI USŁUGI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la się następujące terminy gotowości grzewczej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od 01.10.2024 r. do 31.12.2025 r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mbria" w:ascii="Cambria" w:hAnsi="Cambria"/>
        </w:rPr>
        <w:t>2. Termin faktycznego zakończenia i rozpoczęcia sezonu grzewczego będzie się odbywał w formie   pisemnych zleceń lub zleceń telefonicznych potwierdzonych pisemnie przez Zamawiającego.</w:t>
      </w:r>
    </w:p>
    <w:p>
      <w:pPr>
        <w:pStyle w:val="Akapitzlist"/>
        <w:tabs>
          <w:tab w:val="clear" w:pos="720"/>
          <w:tab w:val="left" w:pos="284" w:leader="none"/>
          <w:tab w:val="left" w:pos="993" w:leader="none"/>
        </w:tabs>
        <w:spacing w:lineRule="auto" w:line="276"/>
        <w:ind w:left="72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40" w:hanging="34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3.</w:t>
      </w:r>
    </w:p>
    <w:p>
      <w:pPr>
        <w:pStyle w:val="Normal"/>
        <w:spacing w:lineRule="auto" w:line="276"/>
        <w:ind w:left="440" w:hanging="34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ZAKRES USŁUGI</w:t>
      </w:r>
    </w:p>
    <w:p>
      <w:pPr>
        <w:pStyle w:val="Normal"/>
        <w:spacing w:lineRule="auto" w:line="276"/>
        <w:ind w:left="567" w:hanging="28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kres obsługi i konserwacji kotłowni obejmuje: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1.  Całodobowa obsługa (bieżące uzupełnianie pieców węglem oraz pelletem) i konserwacja    kotłowni, </w:t>
      </w:r>
    </w:p>
    <w:p>
      <w:pPr>
        <w:pStyle w:val="Normal"/>
        <w:numPr>
          <w:ilvl w:val="0"/>
          <w:numId w:val="9"/>
        </w:numPr>
        <w:spacing w:lineRule="auto" w:line="276"/>
        <w:ind w:left="709" w:right="-81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Rozładunek dostarczonego przez Zamawiającego opału (węgla oraz pelletu) do pomieszczeń kotłowni,</w:t>
      </w:r>
    </w:p>
    <w:p>
      <w:pPr>
        <w:pStyle w:val="Normal"/>
        <w:numPr>
          <w:ilvl w:val="0"/>
          <w:numId w:val="9"/>
        </w:numPr>
        <w:spacing w:lineRule="auto" w:line="276"/>
        <w:ind w:left="1211" w:right="-81" w:hanging="92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becność napięcia zasilającego w kotłowni,</w:t>
      </w:r>
    </w:p>
    <w:p>
      <w:pPr>
        <w:pStyle w:val="Normal"/>
        <w:numPr>
          <w:ilvl w:val="0"/>
          <w:numId w:val="9"/>
        </w:numPr>
        <w:spacing w:lineRule="auto" w:line="276"/>
        <w:ind w:left="1211" w:right="3200" w:hanging="927"/>
        <w:rPr/>
      </w:pPr>
      <w:r>
        <w:rPr>
          <w:rFonts w:cs="Cambria" w:ascii="Cambria" w:hAnsi="Cambria"/>
          <w:color w:val="000000"/>
        </w:rPr>
        <w:t>Obecność napięcia zasilającego pompy c.o.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Sterowanie palnik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Regulację poziomu wody w instalacji c.o.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color w:val="000000"/>
        </w:rPr>
        <w:t>Sprawność elementów sterowania i sygnalizacji zgodnie ze schematem sterowania kotła wodnego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Kontrola pracy kotł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Kontrola pracy ślimak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Kontrola pracy podajnika ślimak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ontrola pracy silnika ślimak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Sprawdzenie ilości węgl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Czyszczenie palnik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/>
      </w:pPr>
      <w:r>
        <w:rPr>
          <w:rFonts w:cs="Cambria" w:ascii="Cambria" w:hAnsi="Cambria"/>
          <w:color w:val="000000"/>
        </w:rPr>
        <w:t>Czyszczenie powierzchni zewnętrznej i wewnętrznej kotła,</w:t>
      </w:r>
    </w:p>
    <w:p>
      <w:pPr>
        <w:pStyle w:val="Normal"/>
        <w:numPr>
          <w:ilvl w:val="0"/>
          <w:numId w:val="9"/>
        </w:numPr>
        <w:spacing w:lineRule="auto" w:line="276"/>
        <w:ind w:left="1211" w:hanging="92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zyszczenie czopucha.</w:t>
      </w:r>
    </w:p>
    <w:p>
      <w:pPr>
        <w:pStyle w:val="Normal"/>
        <w:spacing w:lineRule="auto" w:line="276"/>
        <w:ind w:left="1211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I WYKONAWCY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1.    Naprawa i konserwacja, od których zależy prawidłowe funkcjonowanie kotłowni wykonywane będą przy użyciu narzędzi i drobnych materiałów Wykonawcy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2.    </w:t>
      </w:r>
      <w:r>
        <w:rPr>
          <w:rFonts w:cs="Cambria" w:ascii="Cambria" w:hAnsi="Cambria"/>
          <w:u w:val="single"/>
        </w:rPr>
        <w:t xml:space="preserve">Obsługa i konserwacja kotłowni będzie wykonywana w dni powszednie, oraz w dni wolne od pracy (soboty, niedziele i święta ) w systemie dyżuru całodobowego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 xml:space="preserve">3.   W razie konieczności naprawy czy wymiany urządzenia, usterka będzie usunięta przez Wykonawcę w </w:t>
        <w:tab/>
        <w:t>ciągu 24 godzin od wystąpieni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4.  Zamawiający zobowiązuje Wykonawcę do usunięcia wszelkich awarii instalacji związanych</w:t>
        <w:br/>
        <w:t>z obsługą kotłów wodnych, w tym instalacji elektrycznych i wodociągowych w trybie natychmiastowym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5.     Wykonawca co najmniej raz w miesiącu  wykona usługę czyszczenia kotł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color w:val="000000"/>
        </w:rPr>
        <w:t>6.     Roboty dodatkowe będą wykonywane na podstawie odrębnego zleceni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7.</w:t>
        <w:tab/>
        <w:t>   Wynagrodzenie za roboty dodatkowe uzgodnione zostanie z Zamawiającym przed przystąpieniem do realizacji prac, na podstawie kosztorysu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color w:val="000000"/>
        </w:rPr>
        <w:t>8.     Wykonanie usług dodatkowych bez zgody Zamawiającego nie podlega zapłaci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9.</w:t>
        <w:tab/>
        <w:t>   Podczas realizacji przedmiotu umowy Wykonawca ponosi odpowiedzialność za swoje bezpieczeństwo, a także względem osób, którym powierza wykonanie usługi oraz osób trzecich. Wykonawca ponosi także odpowiedzialność za wszelkie szkody, które zostały wyrządzone przez niego albo osoby, którym powierzył wykonanie czynności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10.   Nie wykonanie obowiązków wynikających z niniejszej umowy Wykonawca upoważnia Zamawiającego do potrącenia za dany miesiąc należności w wysokości 50 % wynagrodzenia miesięcznego i żądania odszkodowania, jeśli zaniechanie to spowoduje szkodę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color w:val="000000"/>
        </w:rPr>
        <w:t>11.  W przypadku braku dostaw energii elektrycznej i wody, za który nie jest odpowiedzialny Wykonawca, nie ponosi on odpowiedzialności  za nieprawidłowe  parametry kotłowni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708" w:hanging="708"/>
        <w:jc w:val="center"/>
        <w:rPr/>
      </w:pPr>
      <w:r>
        <w:rPr>
          <w:rFonts w:cs="Cambria" w:ascii="Cambria" w:hAnsi="Cambria"/>
          <w:b/>
        </w:rPr>
        <w:t>§ 5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I ZAMAWIAJĄCEGO</w:t>
      </w:r>
    </w:p>
    <w:p>
      <w:pPr>
        <w:pStyle w:val="Akapitzlist"/>
        <w:spacing w:lineRule="auto" w:line="276"/>
        <w:ind w:left="0" w:firstLine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obowiązków Zamawiającego należy: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pewnienie bieżącego nadzoru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onywanie potwierdzenia wykonania usługi.</w:t>
      </w:r>
    </w:p>
    <w:p>
      <w:pPr>
        <w:pStyle w:val="Akapitzlist"/>
        <w:spacing w:lineRule="auto" w:line="276"/>
        <w:ind w:left="56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center"/>
        <w:rPr/>
      </w:pPr>
      <w:r>
        <w:rPr>
          <w:rFonts w:cs="Cambria" w:ascii="Cambria" w:hAnsi="Cambria"/>
          <w:b/>
          <w:color w:val="000000"/>
        </w:rPr>
        <w:t>§ 6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ARTOŚĆ I ROZLICZENIE USŁUGI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1.   Zamawiający zobowiązuje się zapłacić dla Wykonawcy wynagrodzenie umowne w wysokości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ab/>
        <w:t xml:space="preserve">1.1. Wynagrodzenie umowne za </w:t>
      </w:r>
      <w:r>
        <w:rPr>
          <w:rFonts w:cs="Cambria" w:ascii="Cambria" w:hAnsi="Cambria"/>
          <w:u w:val="single"/>
        </w:rPr>
        <w:t>jeden miesiąc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ab/>
        <w:t>.............................................. zł netto + VAT ............. %  .............................. zł = ............................................ zł brutt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>słownie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 xml:space="preserve">1.2. Wynagrodzenie umowne za okres </w:t>
      </w:r>
      <w:r>
        <w:rPr>
          <w:rFonts w:cs="Cambria" w:ascii="Cambria" w:hAnsi="Cambria"/>
          <w:u w:val="single"/>
        </w:rPr>
        <w:t>od dnia 01.10.2024 r. do dnia 31.12.2025 r.</w:t>
      </w:r>
      <w:r>
        <w:rPr>
          <w:rFonts w:cs="Cambria" w:ascii="Cambria" w:hAnsi="Cambria"/>
        </w:rPr>
        <w:t xml:space="preserve"> wynosi: 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>................................ zł netto/1 miesiąc x 10 miesięcy + VAT ....... %  …….......... zł = .......................... zł brutt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  <w:t>słownie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Kwota określona w ust. 1.2. może ulec zmniejszeniu lub zwiększeniu w zależności od warunków atmosferycznych i terminów rozpoczęcia i zakończenia sezonów grzewczych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mbria" w:ascii="Cambria" w:hAnsi="Cambria"/>
        </w:rPr>
        <w:t xml:space="preserve">2.   Ceny w ust. 1 obejmują wszystkie koszty: płace, narzuty na płace, świadczenia socjalne                             z uwzględnieniem wszystkich opłat i podatków (także podatku od towarów i usług), </w:t>
        <w:br/>
        <w:t>   kredytów, odsetek od kredytów, dojazdy oraz ewentualne upusty i rabaty, oprócz materiałów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 xml:space="preserve">3.  </w:t>
        <w:tab/>
        <w:t>W przypadku zmiany stawki VAT ceny ulegną zmianie o wysokość zmiany stawki VAT.</w:t>
      </w:r>
    </w:p>
    <w:p>
      <w:pPr>
        <w:pStyle w:val="TextBody"/>
        <w:spacing w:lineRule="auto" w:line="276"/>
        <w:ind w:left="709" w:hanging="425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.  </w:t>
        <w:tab/>
        <w:tab/>
        <w:t>Podstawą wystawienia faktury za wykonaną usługę będzie protokół odbioru końcowego (zał. nr 1 do umowy) podpisany przez przedstawicieli stron.</w:t>
      </w:r>
    </w:p>
    <w:p>
      <w:pPr>
        <w:pStyle w:val="TextBody"/>
        <w:spacing w:lineRule="auto" w:line="276"/>
        <w:ind w:left="567" w:hanging="283"/>
        <w:rPr/>
      </w:pPr>
      <w:r>
        <w:rPr>
          <w:rFonts w:cs="Calibri" w:ascii="Cambria" w:hAnsi="Cambria"/>
          <w:sz w:val="22"/>
          <w:szCs w:val="22"/>
        </w:rPr>
        <w:t xml:space="preserve">5. </w:t>
        <w:tab/>
        <w:tab/>
        <w:t xml:space="preserve">Osobą uprawnioną do podpisania protokołu potwierdzającego wykonanie usługi, </w:t>
        <w:br/>
        <w:t xml:space="preserve">    z ramienia Zamawiającego będzie Kierownik lub Zastępca Kierownika ADM „Śródmieście”, </w:t>
        <w:br/>
        <w:t>    tel. 76-853-11-81.</w:t>
      </w:r>
    </w:p>
    <w:p>
      <w:pPr>
        <w:pStyle w:val="Normal"/>
        <w:widowControl/>
        <w:autoSpaceDE w:val="true"/>
        <w:spacing w:lineRule="auto" w:line="276"/>
        <w:ind w:left="709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6. </w:t>
        <w:tab/>
        <w:tab/>
        <w:t xml:space="preserve">Środki finansowe: środki zabezpieczone w planie finansowym ZGM w Głogowie na rok 2024 </w:t>
        <w:br/>
        <w:t>oraz środki jakie zostaną zaplanowane na rok 2025.</w:t>
      </w:r>
    </w:p>
    <w:p>
      <w:pPr>
        <w:pStyle w:val="TextBody"/>
        <w:spacing w:lineRule="auto" w:line="276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  <w:tab/>
        <w:tab/>
        <w:t xml:space="preserve">Wynagrodzenie za wykonane usługi będzie uiszczone przelewem z rachunku bankowego </w:t>
        <w:tab/>
        <w:t>Zamawiającego na rachunek bankowy Wykonawcy podany na fakturze nr …………………………………………, w terminie 21 dni od daty złożenia prawidłowo wystawionej faktury. Wystawiona fakturę należy dostarczyć wraz z protokołem potwierdzającym wykonani usługi.</w:t>
      </w:r>
    </w:p>
    <w:p>
      <w:pPr>
        <w:pStyle w:val="TextBody"/>
        <w:spacing w:lineRule="auto" w:line="276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1"/>
          <w:numId w:val="6"/>
        </w:numPr>
        <w:spacing w:lineRule="auto" w:line="276"/>
        <w:ind w:left="1276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zastrzega sobie prawo rozliczenia płatności wynikających z umowy za   pośrednictwem metody podzielonej płatności (split payment) przewidzianego </w:t>
        <w:br/>
        <w:t>w przepisach ustawy o podatku od towarów i usług.</w:t>
      </w:r>
    </w:p>
    <w:p>
      <w:pPr>
        <w:pStyle w:val="Akapitzlist"/>
        <w:numPr>
          <w:ilvl w:val="1"/>
          <w:numId w:val="6"/>
        </w:numPr>
        <w:spacing w:lineRule="auto" w:line="276"/>
        <w:ind w:left="1276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oświadcza, że rachunek bankowy wskazany w umowie:</w:t>
      </w:r>
    </w:p>
    <w:p>
      <w:pPr>
        <w:pStyle w:val="Akapitzlist"/>
        <w:numPr>
          <w:ilvl w:val="0"/>
          <w:numId w:val="2"/>
        </w:numPr>
        <w:spacing w:lineRule="auto" w:line="276"/>
        <w:ind w:left="1843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2"/>
        </w:numPr>
        <w:spacing w:lineRule="auto" w:line="276"/>
        <w:ind w:left="1843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spacing w:lineRule="auto" w:line="276"/>
        <w:ind w:left="1276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3.</w:t>
        <w:tab/>
        <w:t xml:space="preserve">W przypadku gdy rachunek bankowy Wykonawcy nie spełnia warunków określonych </w:t>
      </w:r>
    </w:p>
    <w:p>
      <w:pPr>
        <w:pStyle w:val="Akapitzlist"/>
        <w:spacing w:lineRule="auto" w:line="276"/>
        <w:ind w:left="1276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276"/>
        <w:ind w:left="567" w:hanging="425"/>
        <w:rPr/>
      </w:pPr>
      <w:r>
        <w:rPr>
          <w:rFonts w:cs="Cambria" w:ascii="Cambria" w:hAnsi="Cambria"/>
          <w:sz w:val="22"/>
          <w:szCs w:val="22"/>
        </w:rPr>
        <w:t xml:space="preserve">9.   </w:t>
        <w:tab/>
        <w:t>Zamawiający oświadcza, że jest uprawniony do otrzymywania faktury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jest czynnym płatnikiem podatku VAT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upoważnia Wykonawcę do wystawiania faktury bez jego podpisu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ierzytelność wynikająca z niniejszej umowy, zgodnie z art. 509 - 518 Kodeksu Cywilnego, </w:t>
        <w:br/>
        <w:t>nie może być przedmiotem przelewu na rzecz osoby trzeciej bez pisemnej zgody Zamawiając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567" w:hanging="425"/>
        <w:jc w:val="both"/>
        <w:rPr/>
      </w:pPr>
      <w:r>
        <w:rPr>
          <w:rFonts w:cs="Cambria" w:ascii="Cambria" w:hAnsi="Cambria"/>
        </w:rPr>
        <w:t xml:space="preserve">Prawidłowo wystawiona faktura w związku z realizacją umowy oprócz elementów  określonych </w:t>
        <w:br/>
        <w:t>w ustawie z dnia 11 marca 2004 r. o podatku od towarów i usług (tj. Dz.U. 2020, poz. 106) powinna zawierać następujące dane identyfikacyjne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/>
        </w:rPr>
        <w:t>13.1. Nabywca: Gmina Miejska Głogów, ul. Rynek 10, 67-200 Głogów,  NIP: 693-00-12-466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/>
        </w:rPr>
        <w:t xml:space="preserve">13.2. Odbiorca: Zakład Gospodarki Mieszkaniowej w Głogowie, ul. Poczdamska 1, </w:t>
        <w:br/>
        <w:t>           67-200 Głogów</w:t>
      </w:r>
      <w:r>
        <w:rPr>
          <w:rFonts w:cs="Cambria" w:ascii="Cambria" w:hAnsi="Cambria"/>
        </w:rPr>
        <w:t>.</w:t>
      </w:r>
    </w:p>
    <w:p>
      <w:pPr>
        <w:pStyle w:val="Normal"/>
        <w:widowControl/>
        <w:autoSpaceDE w:val="true"/>
        <w:spacing w:lineRule="auto" w:line="276"/>
        <w:ind w:left="567" w:hanging="425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4. </w:t>
        <w:tab/>
        <w:t>Dostawca zobowiązany jest do dostarczenia faktury wystawionej zgodnie z zapisami  ust. 13 na adres siedziby Odbiorcy, tj. Zakład Gospodarki Mieszkaniowej w Głogowie,</w:t>
        <w:br/>
        <w:t>ul. Poczdamska 1, 67-200 Głogów.</w:t>
      </w:r>
    </w:p>
    <w:p>
      <w:pPr>
        <w:pStyle w:val="Normal"/>
        <w:widowControl/>
        <w:autoSpaceDE w:val="true"/>
        <w:spacing w:lineRule="auto" w:line="276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O PODWYKONAWCACH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8" w:hanging="284"/>
        <w:jc w:val="both"/>
        <w:rPr/>
      </w:pPr>
      <w:r>
        <w:rPr>
          <w:rFonts w:cs="Cambria" w:ascii="Cambria" w:hAnsi="Cambria"/>
        </w:rPr>
        <w:t xml:space="preserve">Zgodnie z oświadczeniem załączonym do oferty Wykonawca oświadcza, że będzie wykonywał usługę stanowiącą przedmiot niniejszej umowy wyłącznie przy użyciu sił własnych, </w:t>
        <w:br/>
        <w:t>bez zatrudniania podwykonawców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zlecenie podwykonawcom usług objętych przedmiotem umowy Wykonawca jest zobowiązany uzyskać pisemną zgodę Zamawiającego. Jeżeli Zamawiający, w terminie 7 dni od przedstawienia mu przez Wykonawcę umowy z podwykonawcą, nie zgłosi na piśmie sprzeciwu lub zastrzeżeń, uważa się, że wyraził zgodę na zawarcie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/>
      </w:pPr>
      <w:r>
        <w:rPr>
          <w:rFonts w:cs="Cambria" w:ascii="Cambria" w:hAnsi="Cambria"/>
        </w:rPr>
        <w:t>W razie zlecenia usług objętych przedmiotem zamówienia podwykonawcom bez uzyskania zgody, o której mowa w ust. 2, Zamawiający ma prawo rozwiązać umowę z Wykonawcą ze skutkiem natychmiastowym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/>
      </w:pPr>
      <w:r>
        <w:rPr>
          <w:rFonts w:cs="Cambria" w:ascii="Cambria" w:hAnsi="Cambria"/>
        </w:rPr>
        <w:t xml:space="preserve">W celu uruchomienia bezpośrednich płatności dla Wykonawcy, Zamawiający ma prawo żądać od podwykonawcy pisemnego potwierdzenia otrzymania od Wykonawcy wynagrodzenia </w:t>
        <w:br/>
        <w:t xml:space="preserve">za wykonane prace, w ramach zaakceptowanej przez Zamawiającego umowy, o której mowa </w:t>
        <w:br/>
        <w:t>w ust. 3. W przypadku 2niedoręczenia wyżej wymienionego potwierdzenia, Zamawiający ma prawo wstrzymać płatność faktury do wysokości kwoty należnej podwykonawc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alizacja części umowy przez podwykonawcę nie zwalnia Wykonawcy z odpowiedzialności ani obowiązków wynikających z umowy lub przepisów obowiązującego prawa. Wykonawca odpowiada za działania lub zaniechania podwykonawców jak za działania własn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rowadza się zakaz podzlecania usług przez podwykonawców.</w:t>
      </w:r>
    </w:p>
    <w:p>
      <w:pPr>
        <w:pStyle w:val="TextBody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ZIALNOŚĆ ODSZKODOWAWCZA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Zamawiający ma prawo naliczyć Wykonawcy następujące kary umowne:</w:t>
      </w:r>
    </w:p>
    <w:p>
      <w:pPr>
        <w:pStyle w:val="Akapitzlist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 odstąpienie od umowy przez Zamawiającego z przyczyn leżących po stronie Wykonawcy </w:t>
        <w:br/>
        <w:t>w wysokości 10 % wynagrodzenia umownego brutto, o którym mowa w § 6 ust. 1 pkt. 1.2.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720" w:hanging="29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odstąpienie od umowy przez Wykonawcę z przyczyn niezależnych od Zamawiającego  </w:t>
        <w:br/>
        <w:t>w wysokości 10 % wynagrodzenia umownego brutto, o którym mowa w § 6 ust. 1 pkt. 1.2.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</w:rPr>
        <w:t>Za opóźnienie w wykonaniu przedmiotu umowy, w wysokości 0,2 % wynagrodzenia umownego   brutto, o którym mowa w § 6 ust. 1 pkt. 1.2. niniejszej umowy, za każdy dzień opóźn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276"/>
        <w:ind w:left="709" w:hanging="283"/>
        <w:jc w:val="both"/>
        <w:rPr/>
      </w:pPr>
      <w:r>
        <w:rPr>
          <w:rFonts w:cs="Cambria" w:ascii="Cambria" w:hAnsi="Cambria"/>
        </w:rPr>
        <w:t>Za opóźnienie w usunięciu awarii (usterek), w wysokości 0,2% wynagrodzenia umownego   brutto, o którym mowa w § 6 ust. 1 pkt. 1.2. niniejszej umowy, za każdy dzień opóźnienia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ry, o których mowa w ust. 1 pkt. 1 - 4 mogą być kumulowane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zastrzega sobie możliwość potrącenia kar umownych z faktury wystawionej przez Wykonawcę.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rFonts w:cs="Cambria" w:ascii="Cambria" w:hAnsi="Cambria"/>
          <w:b/>
        </w:rPr>
        <w:t>§ 9.</w:t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ŁUGI DODATKOWE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</w:t>
        <w:tab/>
        <w:t xml:space="preserve">Wycena usług dodatkowych lub awaryjnych nastąpi na podstawie protokołu konieczności                              i kosztorysu uzgodnionego pomiędzy Wykonawcą i Zamawiającym przed przystąpieniem do prac.  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 </w:t>
        <w:tab/>
        <w:t>Prace określone w pkt. 1 będą wykonywane na podst. odrębnego zlecenia.</w:t>
      </w:r>
    </w:p>
    <w:p>
      <w:pPr>
        <w:pStyle w:val="Normal"/>
        <w:spacing w:lineRule="auto" w:line="276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</w:t>
        <w:tab/>
        <w:t>Wykonanie prac dodatkowych , o których mowa w pkt. 1 bez pisemnej zgody Zamawiającego nie podlega zapłacie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</w:rPr>
        <w:t>§ 10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SOBY ODPOWIEDZIALNE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Osobą odpowiedzialną za realizację przedmiotu umowy z ramienia Zamawiającego będzie Kierownik ADM „Śródmieście”, tel. 76-853-11-81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.</w:t>
        <w:tab/>
        <w:t>Osobą odpowiedzialną za realizację przedmiotu umowy ze strony Wykonawcy będzie:          ............................................. tel: ......................................</w:t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§ 11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NOWIENIA KOŃCOWE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 xml:space="preserve">1. </w:t>
        <w:tab/>
        <w:t xml:space="preserve">Niedopuszczalna jest pod rygorem nieważności zmiana postanowień zawartej umowy oraz </w:t>
        <w:tab/>
        <w:t>wprowadzenie nowych postanowień do umowy niekorzystnych dla  Zamawiającego, jeżeli przy ich uwzględnieniu należałoby zmienić treść oferty, na podstawie której dokonano wyboru Wykonawcy, chyba że konieczność wprowadzenia takich zmian wynika z okoliczności, których nie można było przewidzieć w chwili zawarcia umowy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ab/>
        <w:t xml:space="preserve">Zamawiającemu niezależnie od przyczyn wskazanych w paragrafach poprzednich przysługuje prawo </w:t>
        <w:tab/>
        <w:t>odstąpienia od umowy w sytuacjach, kied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zostanie ogłoszona upadłość lub rozwiązanie firmy Wykonawcy,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ostanie wydany nakaz zajęcia majątku Wykonawcy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276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) Wykonawca bez uzasadnionych przyczyn nie przystąpił do wykonania usługi w terminie 7 dni      od daty wyznaczonej oraz nie kontynuuje ich przez 7 dni pomimo </w:t>
      </w:r>
      <w:r>
        <w:rPr>
          <w:rFonts w:cs="Calibri" w:ascii="Cambria" w:hAnsi="Cambria"/>
          <w:sz w:val="22"/>
          <w:szCs w:val="22"/>
        </w:rPr>
        <w:t>wezwania Zamawiającego       złożonego na piśmie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276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)  Wykonawca realizuje usługę w sposób wadliwy, albo sprzeczny z umową i pomimo </w:t>
        <w:tab/>
        <w:t>wyznaczonego przez Zamawiającego terminu nie zmienia  sposobu ich wykonania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276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5) c</w:t>
      </w:r>
      <w:r>
        <w:rPr>
          <w:rStyle w:val="FontStyle75"/>
          <w:rFonts w:cs="Calibri" w:ascii="Cambria" w:hAnsi="Cambria"/>
          <w:sz w:val="22"/>
          <w:szCs w:val="22"/>
          <w:lang w:eastAsia="ar-SA"/>
        </w:rPr>
        <w:t>zynności objęte niniejszą umową wykonuje inny podmiot niż Wykonawca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Odstąpienie od umowy powinno nastąpić w formie pisemnego oświadczenia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odstąpienia od umowy przez Zamawiającego, Wykonawcy nie przysługują roszczenia odszkodowawcze względem Zamawiająceg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la się 1-miesięczny okres wypowiedzenia umowy przez każdą ze stron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auto" w:line="276"/>
        <w:ind w:left="709" w:hanging="425"/>
        <w:rPr/>
      </w:pPr>
      <w:r>
        <w:rPr>
          <w:rStyle w:val="FontStyle75"/>
          <w:rFonts w:cs="Calibri" w:ascii="Cambria" w:hAnsi="Cambria"/>
          <w:sz w:val="22"/>
          <w:szCs w:val="22"/>
          <w:lang w:eastAsia="ar-SA"/>
        </w:rPr>
        <w:t>Wykonawca zobowiązuje się do ubezpieczenia od odpowiedzialności cywilnej w całym okresie realizacji przedmiotu umowy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auto" w:line="276"/>
        <w:ind w:left="709" w:hanging="425"/>
        <w:rPr/>
      </w:pPr>
      <w:r>
        <w:rPr>
          <w:rStyle w:val="FontStyle75"/>
          <w:rFonts w:cs="Calibri" w:ascii="Cambria" w:hAnsi="Cambria"/>
          <w:sz w:val="22"/>
          <w:szCs w:val="22"/>
          <w:lang w:eastAsia="ar-SA"/>
        </w:rPr>
        <w:t>Wykonawca w każdym przypadku zobowiązany jest przedłożyć uwierzytelnioną kopię aktualnej polisy ubezpieczeniowej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ustalają, że ewentualne sprawy sporne przed skierowaniem na drogę sądową będą rozstrzygane na drodze polubownego załatwienia sprawy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ądem właściwym będzie sąd, w okręgu którego siedzibę posiada Zamawiający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</w:rPr>
        <w:t>Wszelkie zmiany treści umowy mogą być dokonywane wyłącznie w formie pisemnego aneksu do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Bezodstpw"/>
        <w:numPr>
          <w:ilvl w:val="0"/>
          <w:numId w:val="4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 po jednym egzemplarzu dla każdej ze stron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ZAMAWIAJĄCY:                                                               </w:t>
        <w:tab/>
        <w:tab/>
        <w:t xml:space="preserve">        </w:t>
        <w:tab/>
        <w:tab/>
        <w:t xml:space="preserve">                  WYKONAWCA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20"/>
      <w:pgMar w:left="110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57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8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jc w:val="both"/>
      <w:outlineLvl w:val="3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28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  <w:ind w:left="48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320"/>
      <w:contextualSpacing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ind w:left="0" w:hanging="0"/>
    </w:pPr>
    <w:rPr>
      <w:sz w:val="24"/>
      <w:szCs w:val="24"/>
    </w:rPr>
  </w:style>
  <w:style w:type="paragraph" w:styleId="Style33">
    <w:name w:val="Style33"/>
    <w:basedOn w:val="Normal"/>
    <w:qFormat/>
    <w:pPr>
      <w:suppressAutoHyphens w:val="true"/>
      <w:autoSpaceDE w:val="true"/>
      <w:spacing w:lineRule="exact" w:line="226"/>
      <w:ind w:left="0" w:hanging="0"/>
      <w:jc w:val="both"/>
    </w:pPr>
    <w:rPr>
      <w:rFonts w:eastAsia="Calibri"/>
      <w:sz w:val="2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2:00Z</dcterms:created>
  <dc:creator>Krystyna Budkowska</dc:creator>
  <dc:description/>
  <cp:keywords/>
  <dc:language>en-US</dc:language>
  <cp:lastModifiedBy>Iza</cp:lastModifiedBy>
  <cp:lastPrinted>2024-09-18T13:57:00Z</cp:lastPrinted>
  <dcterms:modified xsi:type="dcterms:W3CDTF">2024-09-18T11:57:00Z</dcterms:modified>
  <cp:revision>25</cp:revision>
  <dc:subject/>
  <dc:title>UMOWA</dc:title>
</cp:coreProperties>
</file>