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niższej od kwoty, o której mowa w art. 2 ust. 1 pkt. 1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4-05-02T09:00:00Z</dcterms:modified>
  <cp:revision>28</cp:revision>
  <dc:subject/>
  <dc:title/>
</cp:coreProperties>
</file>