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3 r., poz. 1605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Remont balkonów w budynku przy ul. Folwarcznej 48-49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42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4-07-02T05:47:00Z</dcterms:modified>
  <cp:revision>7</cp:revision>
  <dc:subject/>
  <dc:title>Załącznik nr 2</dc:title>
</cp:coreProperties>
</file>