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ogłoszenia o zamówieniu, którego wartość szacunkowa jest niższa od kwoty, o której mowa w art. 2 ust. 1 pkt. 1 ustawy z dnia 11.09.2019 r. – Prawo zamówień publicznych (t.j. Dz.U.</w:t>
        <w:br/>
        <w:t>z 2023 r., poz. 1605) na:</w:t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Remont tarasu przy ul. Folwarcznej 2-2c w Głogowi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 zł + .............................. zł (VAT 8 %) = ………………................ 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284" w:hanging="436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2. </w:t>
        <w:tab/>
        <w:t>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 xml:space="preserve"> </w:t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, zapoznaliśmy się </w:t>
        <w:br/>
        <w:t>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 xml:space="preserve">Oświadczamy, że zaproponowany przez Zamawiającego zakres robót, sprecyzowany </w:t>
        <w:br/>
        <w:t xml:space="preserve">w przedmiarze robót gwarantuje wykonanie całości przedmiotu zamówienia zgodnie </w:t>
        <w:br/>
        <w:t>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.……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W przypadku przyznania nam zamówienia zobowiązujemy się do zawarcia pisemnej umowy </w:t>
        <w:br/>
        <w:t>w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1:00Z</dcterms:created>
  <dc:creator>MZGKiM</dc:creator>
  <dc:description/>
  <cp:keywords/>
  <dc:language>en-US</dc:language>
  <cp:lastModifiedBy>Sławomir Sadecki</cp:lastModifiedBy>
  <cp:lastPrinted>2018-01-10T12:50:00Z</cp:lastPrinted>
  <dcterms:modified xsi:type="dcterms:W3CDTF">2024-08-09T08:09:00Z</dcterms:modified>
  <cp:revision>32</cp:revision>
  <dc:subject/>
  <dc:title>Załącznik nr 2</dc:title>
</cp:coreProperties>
</file>