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niższej o kwoty, o której mowa w art. 2 ust. 1 pkt. 1 ustawy  z dnia 11.09.2019 r. - Prawo zamówień publicznych (t.j. Dz.U. z 2023 r., poz. 1605).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  <w:vertAlign w:val="superscript"/>
        </w:rPr>
        <w:tab/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4-07-26T09:03:00Z</dcterms:modified>
  <cp:revision>28</cp:revision>
  <dc:subject/>
  <dc:title/>
</cp:coreProperties>
</file>